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.Н. Лаженцев. С.С. Ярошенко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КЕПС РК. Институт социально-экономических 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энергетических проблем Севера Ком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Ц УрО РАН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rPr>
          <w:rFonts w:ascii="Arial" w:hAnsi="Arial" w:cs="Arial"/>
        </w:rPr>
      </w:pPr>
      <w:r>
        <w:rPr/>
        <w:t>СОЦИАЛЬНАЯ СФЕРА РЕГИОНА В УСЛОВИЯХ ЭКОНОМИЧЕСКИХ ПРЕОБРАЗОВАН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ведение</w:t>
      </w:r>
    </w:p>
    <w:p>
      <w:pPr>
        <w:pStyle w:val="TextBodyIndent"/>
        <w:rPr>
          <w:rFonts w:ascii="Arial" w:hAnsi="Arial" w:cs="Arial"/>
        </w:rPr>
      </w:pPr>
      <w:r>
        <w:rPr/>
        <w:t>В районах Крайнего Севера и приравненных к ним местностях живет 12 млн. чел. (1996 г.), т.е. 8,1% от численности населения России. Если же учесть и другие регионы «подпадающие» под северную политику, то численность всего «северного» населения составит 27,8 млн. человек - 18,8% в составе России. Человеческий фактор в освоении и развитии Севера играет специ</w:t>
        <w:softHyphen/>
        <w:t>фическую роль. Человек здесь (зачастую в рамках истории одного-двух поколений) создает себе новую сферу жизни, вступает в особые, более коллективистские, отношения с другими людьми, активно и целенаправленно формирует терри</w:t>
        <w:softHyphen/>
        <w:t>ториальную общность людей, по-особому воспринимает окружающую природную среду, вырабатывает специфическое пространственное поведение. Если эти особенности осознать и науч</w:t>
        <w:softHyphen/>
        <w:t>но объяснить, то станет ясно, почему, несмотря на суровые климатические условия, основная часть северян не хочет уезжать в другие места, но требует нормальных политических и экономи</w:t>
        <w:softHyphen/>
        <w:t>ческих условий для самостоятельной жизни имен</w:t>
        <w:softHyphen/>
        <w:t>но здесь, на Севере [1]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Этот регион осваивается людьми издревле. У коренных жителей выработался генетический код восприятия своих северных мест как ро</w:t>
        <w:softHyphen/>
        <w:t>дины. Конечно, есть люди (их примерно одна треть), которые имеют установку на временное проживание на Севере. Однако это не означает, что они безразличны к судьбам северных тер</w:t>
        <w:softHyphen/>
        <w:t>риторий: и временно желательно жить в ком</w:t>
        <w:softHyphen/>
        <w:t>фортных условиях. Люди Севера заслуживают более высокого уровня жизни, чем других регионов, хотя бы потому, что каждый занятый в хозяйстве производит здесь валового нацио</w:t>
        <w:softHyphen/>
        <w:t>нального дохода почти в 2,5 раза больше, чем в среднем по Ро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Население северных территорий более непо</w:t>
        <w:softHyphen/>
        <w:t>средственно воспринимает идею эффективности своей деятельности. Это означает, что установка на высокое качество труда, хорошее образова</w:t>
        <w:softHyphen/>
        <w:t>ние, культуру и интенсивную общественную жизнь, безопасность хозяйственной деятельности на Севере менее завуалирована установкой индивидуалистического характера (личным обо</w:t>
        <w:softHyphen/>
        <w:t>гащением, эгоистической замкнутостью, недру</w:t>
        <w:softHyphen/>
        <w:t>желюбием и т.п.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Перечисленные качества «человека на Севе</w:t>
        <w:softHyphen/>
        <w:t>ре» необходимо поддерживать за счет опере</w:t>
        <w:softHyphen/>
        <w:t>жающего развития социальной сферы. Но именно это звено северной жизни в настоящее время является наиболее отсталым. Отсталость обу</w:t>
        <w:softHyphen/>
        <w:t>словлена неразвитостью социальной инфраструк</w:t>
        <w:softHyphen/>
        <w:t>туры, наличием многих препятствий в реализации социальных отношении, во все возрастающих мотивах трудовых конфликтов и другими при</w:t>
        <w:softHyphen/>
        <w:t>чи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пытаемся ниже обозначить основные на</w:t>
        <w:softHyphen/>
        <w:t>правления развития социальной сферы северных регионов, включая и пути совершенствования социального механизма развития их экономи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rPr>
          <w:rFonts w:ascii="Arial" w:hAnsi="Arial" w:cs="Arial"/>
        </w:rPr>
      </w:pPr>
      <w:r>
        <w:rPr/>
        <w:t>Экономический, социологический и географический подходы к определению «социальной сферы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Специалисты экономической науки и госу</w:t>
        <w:softHyphen/>
        <w:t>дарственного управления социальную сферу чаще всего трактуют как совокупность отрас</w:t>
        <w:softHyphen/>
        <w:t>лей, предприятий, организаций, непосредствен</w:t>
        <w:softHyphen/>
        <w:t>ным образом связанных с жизнеобеспечением людей, их благосостоянием и потребностями. Сюда они относят образование, культуру, здравоохранение, социальное обеспечение, фи</w:t>
        <w:softHyphen/>
        <w:t>зическую культуру, общественное питание, коммунальное обслуживание, пассажирский транспорт и связь. Как видим, экономический подход является в большей мере атрибутивным, инфраструктурным и ориентирован на эффек</w:t>
        <w:softHyphen/>
        <w:t>тивность работы определенной отрасли сферы услуг. Этот подход достаточно широко исполь</w:t>
        <w:softHyphen/>
        <w:t>зуется в практике управления и организации народного хозяйства. Он особенно заметно реализуется в статистике, где разделы по соци</w:t>
        <w:softHyphen/>
        <w:t>альному развитию как раз и характеризуются по отраслям сферы услуг. Ключевыми объектами здесь являются отрасли, предприятия и учреж</w:t>
        <w:softHyphen/>
        <w:t>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Специалисты-социологи социальную сферу определяют как систему общественных отно</w:t>
        <w:softHyphen/>
        <w:t>шений, рассматриваемых со стороны статуса отдельных групп народонаселения, их целевых жизненных установок, организации жизни людей, условий труда, быта, отдыха, развития личности и воспроизводства жизни. Общественные отно</w:t>
        <w:softHyphen/>
        <w:t>шения (производственные, семейные, духовные и др.) социологи проводят «сквозь строй» соци</w:t>
        <w:softHyphen/>
        <w:t>альных групп населения и делают упор на анализе различий в их поведении. Если экономисты как бы говорят, что какова сфера услуг, таково и качество жизни, то социологи, наоборот, - какова сама жизнь, такова и сфера услуг. Ключевыми объектами социальной сферы здесь являются человек, индивид, личность, социальная группа, коллектив, общественный институт [2]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Географический подход социальную сферу трактует как социосферу, созданную человечеством часть ландшафтной оболочки Земли с ее материальным и духовным наполнением. Это та часть геосферы, в которой развивается разумная жизнь, человеческое общество. Эко</w:t>
        <w:softHyphen/>
        <w:t>номическое и социологическое содержание социальной сферы географы дополняют особым региональным содержанием посредством соци</w:t>
        <w:softHyphen/>
        <w:t>ального районирования. Организационно-деятельностный аспект социальной сферы они выражают понятиями: «размещение», «расселение», «районо-образование» и др. Ключевые объекты социаль</w:t>
        <w:softHyphen/>
        <w:t>ной сферы с точки зрения географа: поселение, сеть поселений, территориальная общность людей, социальный ареал, социальный район, социаль</w:t>
        <w:softHyphen/>
        <w:t>ное пространство [3]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и указанных подхода (а их может быть и больше) дополняют друг друга и позволяют бо</w:t>
        <w:softHyphen/>
        <w:t>лее полно раскрыть содержание такого понятия как «социальная сфера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720"/>
        <w:rPr>
          <w:rFonts w:ascii="Arial" w:hAnsi="Arial" w:cs="Arial"/>
        </w:rPr>
      </w:pPr>
      <w:r>
        <w:rPr/>
        <w:t>Выделение социальной подсистемы в структуре хозяйств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социальную составляющую хозяйства поставить в один ряд с другими его частями -технологической, экономической, экологической, информационной, - то социальную сферу следует обозначить как подсистему. Важно выяснить взаимосвязь всех пяти перечисленных подсистем, что позволит более полно понять смысл соци</w:t>
        <w:softHyphen/>
        <w:t>альных технологий, экономических интересов социальной стратификации, экологического фак</w:t>
        <w:softHyphen/>
        <w:t>тора социальных отношений, социологического мониторинга. Кроме того, данная взаимосвязь заставляет думать об особых социальных аспектах технологии (например, технологическая безра</w:t>
        <w:softHyphen/>
        <w:t>ботица), социальной эффективности экономики, экономических и экологических причинах соци</w:t>
        <w:softHyphen/>
        <w:t>альных конфликтов, информированности населе</w:t>
        <w:softHyphen/>
        <w:t>ния об относительном уровне собственного бла</w:t>
        <w:softHyphen/>
        <w:t>гополучия и т.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720"/>
        <w:rPr/>
      </w:pPr>
      <w:r>
        <w:rPr/>
        <w:t>Регионализация социальных процессов и специ</w:t>
        <w:softHyphen/>
        <w:t>фика Севе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Отметим общий феномен регионализации жиз</w:t>
        <w:softHyphen/>
        <w:t>ни. Многие развитые страны видят в регионали</w:t>
        <w:softHyphen/>
        <w:t>зации один из путей разрешения проблем инду</w:t>
        <w:softHyphen/>
        <w:t>стриального общества. Регионализация высту</w:t>
        <w:softHyphen/>
        <w:t>пает как бы в противовес глобализации и наце</w:t>
        <w:softHyphen/>
        <w:t>лена на сохранение различий в образе жизни от места к мест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Ранее регионализация объяснялась как про</w:t>
        <w:softHyphen/>
        <w:t>явление объективного свойства производитель</w:t>
        <w:softHyphen/>
        <w:t>ных сил образовывать локальные и террито</w:t>
        <w:softHyphen/>
        <w:t>риальные сочетания. Разверстка хозяйственных концентров начиналась с потребляющего центра и его экономического окружения (кольца Тюне-на), с иерархии поселений и коммуникационных сетей (решетки Кристаллера- Леша), типовой технологической цепочки (энергопроизводствен</w:t>
        <w:softHyphen/>
        <w:t>ные циклы Колосовского), головного предприя</w:t>
        <w:softHyphen/>
        <w:t>тия или фирмы (концентры Пробста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 настоящее же время в освещении причин регионализации преобладает социологический аспект. Разверстка начинается с местности, чело</w:t>
        <w:softHyphen/>
        <w:t>века, семьи, домашнего хозяйства и заканчива</w:t>
        <w:softHyphen/>
        <w:t>ется духовным кругом (что можно понимать как церковь и приход, или как любой другой инсти</w:t>
        <w:softHyphen/>
        <w:t>тут духовного общения). В итоге изучаются различные территориальные общности людей, объединенные интересом по поводу социального обустройства села, города,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гионализация социальной сферы происходит под влиянием оценки условий жизни. Северность условий проявляется в целом ряде природных и хозяйственных характеристик, главными из которых следовало бы считать: физиолого-климатический потенциал, удорожание производ</w:t>
        <w:softHyphen/>
        <w:t>ства и строительства, тип поселений, сочетание узловых, очаговых, дисперсных и линейных форм расселения населения. Все это особым образом сказывается на нормах производства, труда, отдыха, потребления. Жизнь на Севере дороже, чем в центральной полосе России в 1,3-2,2 раза. Здесь сильнее сказывается инерция в ограничении экономической подвижности лю</w:t>
        <w:softHyphen/>
        <w:t>дей, т.е. их способности адаптироваться к изме</w:t>
        <w:softHyphen/>
        <w:t>нениям экономической структуры; здесь огра</w:t>
        <w:softHyphen/>
        <w:t>ничена и территориальная подвижность - спо</w:t>
        <w:softHyphen/>
        <w:t>собность населения к переселениям, к челночным поездкам, а также способность к социальным перемещениям - переходу людей из одной соци</w:t>
        <w:softHyphen/>
        <w:t>альной группы в другую. Возможности регули</w:t>
        <w:softHyphen/>
        <w:t>руемой социальной трансформации на Севере ограничены, но одновременно здесь выше вероят</w:t>
        <w:softHyphen/>
        <w:t>ность негативной, нерегулируемой социальной трансформации [4]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720"/>
        <w:rPr/>
      </w:pPr>
      <w:r>
        <w:rPr/>
        <w:t>Социальная политика в условиях ограниченных возможносте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 настоящее время особую актуальность при</w:t>
        <w:softHyphen/>
        <w:t>обретает усиление социологического подхода к изучению социальной сферы. В этом подходе под «сферой» понимаются общественные отноше</w:t>
        <w:softHyphen/>
        <w:t>ния, в которые конкретный человек «погружен» как в специфическую жизненную среду. Сферой становятся сами люди по отношению друг к другу, например, богатый среди бедных, бедный среди богатых и т.д. Такая сфера имеет реги</w:t>
        <w:softHyphen/>
        <w:t>ональные особенности, учет которых во многом предопределяет содержание социальной поли</w:t>
        <w:softHyphen/>
        <w:t>ти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Экономическая социология предполагает разработку особого подхода к анализу хозяйственного поведения человека, отличного от моделей экономически рационального чело</w:t>
        <w:softHyphen/>
        <w:t>века, предлагаемых экономической теорией. В основе этого подхода - признание социальной активности человека, зависимости его деятель</w:t>
        <w:softHyphen/>
        <w:t>ности от множества социальных факторов, а не только экономической рациона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Ниже мы рассмотрим социальный механизм хозяйственных отношений и сосредоточим вни</w:t>
        <w:softHyphen/>
        <w:t>мание на трех ключевых факторах, определяющих состояние социальной сферы одного из северных регионов - Республики Коми: социальная политика в условиях ограниченных возможностей, «соци</w:t>
        <w:softHyphen/>
        <w:t>альная цена» экономических преобразований и типы адаптации населения к изменениям (на</w:t>
        <w:softHyphen/>
        <w:t>правления экономического действ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Экономическая трансформация отразилась на уровне жизни населения и, соответственно, на модели социальной политики. С одной стороны, в действующей системе предоставления льгот сохраняются черты прежней модели, ориенти</w:t>
        <w:softHyphen/>
        <w:t>рованной на максимальное предоставление государством социальных гарантий и в резуль</w:t>
        <w:softHyphen/>
        <w:t>тате приведшей к формированию внушительного слоя экономически зависимых людей. Она свя</w:t>
        <w:softHyphen/>
        <w:t>зана с предоставлением помощи статусным группам, таким как «инвалиды», «неполные и многодетные семьи», «престарелые граждане» и т.д. (насчитывается более 30 льготируемых категорий). С другой - под влиянием ограничен</w:t>
        <w:softHyphen/>
        <w:t>ных возможностей государства появляется новая модель, в основе которой - заявительный прин</w:t>
        <w:softHyphen/>
        <w:t>цип оказания помощи малоимущи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Экономический кризис, сворачивание произ</w:t>
        <w:softHyphen/>
        <w:t>водства, дефицит бюджета, финансовые огра</w:t>
        <w:softHyphen/>
        <w:t>ничения заставляют урезать масштабы помощи, уточнять критерии предоставления помощи и точнее «конструировать» объект (клиента) социальной поддержки. Государство пытается реформировать созданный за годы советской власти громоздкий институт государственной благотворительности. Однако не за счет изменения принципов предоставления льгот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, а за счет ужесточения критериев оказания поддержки обратившимся за помощью нуждающимся: признание себя бедным, трудовой потенциал, экономическая состоятельность (малообеспеченность, отсутствие собственности, приносящей доход). Иными словами, официально границы группы "новых бедных" определяются на основании базовых ценностей достижительской культуры рыночного общества: труд и соб</w:t>
        <w:softHyphen/>
        <w:t>ственность (капитал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Основной фильтр, выявляющий неимущих -признание себя бедным. Как показала практика заявительной системы, лишь четвертая часть населения с доходами ниже прожиточного мини</w:t>
        <w:softHyphen/>
        <w:t>мума официально подтверждает нуждаемость. Поскольку в Республике Коми с весны 1997 г. апробируется пилотная программа оказания помощи нуждающимся, разработанная СОТЕКО, происходит переоформление заявок и потому до</w:t>
        <w:softHyphen/>
        <w:t>ля зарегистрированных неимущих еще ниже. В сентябре 1997 г. было зарегистрировано 35 тысяч обратившихся за помощью, тогда как по ста</w:t>
        <w:softHyphen/>
        <w:t>тистическим данным насчитывается около 200 тысяч жителей республики с доходами ниже прожиточного минимума. Далеко не всем заявившим о своем бедственном состоянии оказывается помощь. Требуется подтверждение соответствия статуса "нуждающегося" по двум остальным критериям: трудовой активности и экономической состоятельности. К настоящему времени свой статус нужды подтвердило лишь 5 тыс. чел. или 1,5 тысячи сем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Первая демаркационная линия, отделяющая клиента от заявителя - трудоспособность. Тру</w:t>
        <w:softHyphen/>
        <w:t>доспособным неработающим гражданам соци</w:t>
        <w:softHyphen/>
        <w:t>альная помощь предоставляется лишь в виде исключения. Для безработных членов семьи обязательной является регистрация в службе занятости и подтверждение активного поиска работы. Предполагается, что экономически активное население само в состоянии обеспечить себе достато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Подобная установка проявляется в законо</w:t>
        <w:softHyphen/>
        <w:t>творчестве. За последние два года не принима</w:t>
        <w:softHyphen/>
        <w:t>лись Федеральные законы, направленные на поддержку семьи, в то время как на социальную защиту пенсионеров и инвалидов направлено пять законов, аналогичная ситуация с законо</w:t>
        <w:softHyphen/>
        <w:t>творчеством на региональном уровне. Ориентация на защиту нетрудоспособного населения заме</w:t>
        <w:softHyphen/>
        <w:t>нила принцип "адресности" - помощи только наиболее нуждающимся. На поддержку пенсио</w:t>
        <w:softHyphen/>
        <w:t>неров и инвалидов государство затрачивает средств в три раза больше, чем на реализацию мер социальной защиты экономически активной семьи. Рост государственных расходов на соци</w:t>
        <w:softHyphen/>
        <w:t>альное обеспечение нетрудоспособного населе</w:t>
        <w:softHyphen/>
        <w:t>ния сопровождается увеличением его в общей численности населения. Иными словами, невы</w:t>
        <w:softHyphen/>
        <w:t>плата заработной платы и угроза безработицы заставляют людей трудоспособного возраста "страховаться" на случай экономических ос</w:t>
        <w:softHyphen/>
        <w:t>ложн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месте с тем низкая заработная плата в отраслях экономики и ее задержки, обусловли</w:t>
        <w:softHyphen/>
        <w:t>вают бедность экономически активного населе</w:t>
        <w:softHyphen/>
        <w:t>ния. Помочь «активным» и «нормальным» нуж</w:t>
        <w:softHyphen/>
        <w:t>дающимся, не входящим в число льготников, но испытывающим временные затруднения, сложнее из-за формальных ограничений («не положено по инструкциям»). Основанием для предоставления им помощи является малообеспеченность (бед</w:t>
        <w:softHyphen/>
        <w:t>ность), трудовая занятость обратившегося или активный поиск работы, подтвержденный регист</w:t>
        <w:softHyphen/>
        <w:t>рацией в службе занят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Степень нужды устанавливается при сравне</w:t>
        <w:softHyphen/>
        <w:t>нии среднедушевого дохода в семье заявителя с установленной чертой бедности - уровнем среднедушевого дохода, который официально квалифицирует семью бедной в зависимости от возраста и числа ее членов. Однако постоянно понижается размер среднедушевого дохода, который позволяет рассчитывать на помощь. Мало того, что сомнительны расчеты прожиточного минимума (ПМ), который даже в урезанном виде не имеет почти треть населения, исходя из экономических возможностей оказания госу</w:t>
        <w:softHyphen/>
        <w:t>дарственной поддержки вводится новый денеж</w:t>
        <w:softHyphen/>
        <w:t>ный норматив: гарантированный душевой доход (ГДД). ГДД - размер денежного дохода, гаран</w:t>
        <w:softHyphen/>
        <w:t>тируемого государством каждому гражданину - на основании которого присваивается статус "нуждающегося" и который определяется ис</w:t>
        <w:softHyphen/>
        <w:t>ходя из реального наличия бюджетных средств. В 1 квартале 1997 г. размер ГДД составил 150 тыс. руб., то есть 30% от официально установленного прожиточного минимума. В 3 квартале 1997 года ГДД составил 180 тыс. руб., то есть 37% от прожиточного минимума. Таким «хитрым» способом сокращается армия получа</w:t>
        <w:softHyphen/>
        <w:t>телей помощ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 виде эксперимента вводится дополнитель</w:t>
        <w:softHyphen/>
        <w:t>ный критерий отбора клиента - это наличие собственности, приносящей доход, то есть учитывается "экономический потенциал - доход, который семья может иметь в результате рацио</w:t>
        <w:softHyphen/>
        <w:t>нального использования имущества, принад</w:t>
        <w:softHyphen/>
        <w:t>лежащего членам семьи"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. В отношении нетру</w:t>
        <w:softHyphen/>
        <w:t>доспособного населения (пенсионеры, инвалиды 1,2 группы) еще одним условием предоставления пособия по бедности является наличие трудо</w:t>
        <w:softHyphen/>
        <w:t>способных родственников, проживающих сов</w:t>
        <w:softHyphen/>
        <w:t>местно или на территории района. Таким образом учитывается возможность решения материаль</w:t>
        <w:softHyphen/>
        <w:t>ных проблем обратившегося за счет собствен</w:t>
        <w:softHyphen/>
        <w:t>ных усилий и родственного взаимодейст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жесточение критериев предоставления по</w:t>
        <w:softHyphen/>
        <w:t>мощи нуждающимся ведет к формализации сис</w:t>
        <w:softHyphen/>
        <w:t>темы социальной защиты. Усложняется набор критериев (показателей), на основании которых оказывается помощь. Наличие работы, дохода, собственности и т.п. индикаторов благополучия становится основанием для отказа в помощи. Но в условиях распространения домашней эконо</w:t>
        <w:softHyphen/>
        <w:t>мики и неформальной занятости сложно учесть альтернативные источники жизнеобеспечения, что может вести к росту фиктивных получателей пособий по бедности. С другой стороны, жесткий отбор оборачивается помощью деградирующим людям, проблемным (асоциальным) семьям, вы</w:t>
        <w:softHyphen/>
        <w:t>плата пособия которым не исчерпывает их проблем. Иными словами, при практическом воплощении российских законов о бедных возникает три противоречия. Во-первых, хотя среди новых бедных больше половины - эконо</w:t>
        <w:softHyphen/>
        <w:t>мически активное население, им помощь оказы</w:t>
        <w:softHyphen/>
        <w:t>вается только в виде исключения и чаще как людям с особым статусом (многодетные, одино</w:t>
        <w:softHyphen/>
        <w:t>кие, инвалиды и т.п.). Более того, такие негатив</w:t>
        <w:softHyphen/>
        <w:t>ные явления как неплатежи, низкая заработная плата, явная и скрытая безработица, связанные с кризисом производства, ведут к разрушению условий существования занятых здесь людей и возможностей к самостоятельному повышению своего благосостояния. Во-вторых, достойными помощи оказываются "недостойные": асоциаль</w:t>
        <w:softHyphen/>
        <w:t>ные семьи, выплата пособия которым не решает их проблем. В-третьих, сохраняется внушитель</w:t>
        <w:softHyphen/>
        <w:t>ный слой льготников, которым по статусу поло</w:t>
        <w:softHyphen/>
        <w:t>жена государственная поддержка независимо от их материальной обеспеченности. Например, льготы "ветеранам труда" - это попытка государства сохранить прежнюю систему социаль</w:t>
        <w:softHyphen/>
        <w:t>ных гарантий, привязанных к рабочему месту. В-четвертых, численно увеличивается и оформ</w:t>
        <w:softHyphen/>
        <w:t>ляется слой людей, которым помощь гаранти</w:t>
        <w:softHyphen/>
        <w:t>рована закон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720"/>
        <w:rPr/>
      </w:pPr>
      <w:r>
        <w:rPr/>
        <w:t>"Социальная цена" экономических преобразова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Оценки влияния реформ на население весьма противоречивы как и оценки опыта социализма. И вместе с тем есть несколько уже бесспорных утверждений, характеризующих социальные последствия экономических преобразований: снижение уровня жизни и рост числа бедных в связи с отказом от системы широких социальных гарантий и всеобщей занятости; распространение бедности среди экономически активного насе</w:t>
        <w:softHyphen/>
        <w:t>ления; формирование непредвиденной реакции населения на реформирование в виде кристалл</w:t>
        <w:softHyphen/>
        <w:t>изации домашней и неформальной экономики [5]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Согласно данным официальной статистики, основанным на абсолютных показателях, доля бедных в Республике Коми в 1996 г. составляла около 30% (без дооценки ряда распределения по доходам) или 22% (после дооценки ряда рас</w:t>
        <w:softHyphen/>
        <w:t>пределения по доходам), что совпадает с офици</w:t>
        <w:softHyphen/>
        <w:t>альными показателями уровня бедности в целом по Ро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По данным </w:t>
      </w:r>
      <w:r>
        <w:rPr>
          <w:sz w:val="20"/>
          <w:szCs w:val="20"/>
          <w:lang w:val="en-US"/>
        </w:rPr>
        <w:t>RLMS</w:t>
      </w:r>
      <w:r>
        <w:rPr>
          <w:sz w:val="20"/>
          <w:szCs w:val="20"/>
        </w:rPr>
        <w:t xml:space="preserve"> (российского лонгитюдного мониторингового исследования, использо</w:t>
        <w:softHyphen/>
        <w:t>вавшего как и в статистике методику измерения абсолютной бедности) в Республике Коми доля бедного населения в 1996 г. составляла 33,2%, что также не расходится существенно с рос</w:t>
        <w:softHyphen/>
        <w:t>сийскими показателями [6]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По данным мониторинга "Социальное само</w:t>
        <w:softHyphen/>
        <w:t>чувствие населения Республики Коми", прове</w:t>
        <w:softHyphen/>
        <w:t>денного весной и осенью 1996 г. доля бедных среди населения была рассчитана по относи</w:t>
        <w:softHyphen/>
        <w:t>тельным показателям распределения денежных доходов. Однако по стечению обстоятельств доля бедных также составила треть населения. Примечательно, что по субъективным оценкам своего материального положения около по</w:t>
        <w:softHyphen/>
        <w:t>ловины опрошенных отнесли себя к бедным людям [7]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Таким образом, по разным источникам инфор</w:t>
        <w:softHyphen/>
        <w:t>мации около трети населения Республики Коми живет за чертой бедности, что отражает в целом общероссийскую ситу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Анализ структуры бедности показал, что примерно две трети живущих сегодня за чертой составляют мужчины и женщины трудоспособ</w:t>
        <w:softHyphen/>
        <w:t>ного возраста. Для пенсионеров этот показатель значительно ниже, но риск бедности практи</w:t>
        <w:softHyphen/>
        <w:t>чески одинаков: пенсионеры в равной степени подвержены бедности. С другой стороны, около половины бедных - это люди со средним про</w:t>
        <w:softHyphen/>
        <w:t>фессиональным образованием, а треть - со сред</w:t>
        <w:softHyphen/>
        <w:t>ним образованием. Сегодня все чаще в число бедных с традиционными категориями: бездом</w:t>
        <w:softHyphen/>
        <w:t>ными, безработными, бывшими заключенными, -оказываются работающие в неблагополучных отраслях экономики, а также пенсионеры, неполные семьи, беженцы и т.д. Их положение характеризует, с одной стороны, особое место в системе производства и распределения матери</w:t>
        <w:softHyphen/>
        <w:t>альных благ, а с другой, - низкий социальный статус, характеризуемый не престижным и специфическим стилем жизни. Материальные лишения все больше распространяются на тру</w:t>
        <w:softHyphen/>
        <w:t>доспособное население, в основном рабочих различных профессий, занятых трудом средней и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  <w:szCs w:val="20"/>
        </w:rPr>
        <w:t>низкой квалификации, со средним или средним профессиональным образова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720"/>
        <w:rPr/>
      </w:pPr>
      <w:r>
        <w:rPr/>
        <w:t>Типы экономического поведения на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Несмотря на то, что доля бедных и их струк</w:t>
        <w:softHyphen/>
        <w:t>тура в Республике совпадает с аналогичными показателями по России в целом, набор воз</w:t>
        <w:softHyphen/>
        <w:t>можностей самостоятельного решения жизненных проблем ограничен северной спецификой. К примеру, по расчетам Л.Овчаровой и И.Кор</w:t>
        <w:softHyphen/>
        <w:t>чагиной (ИСЭПН РАН) на основании результа</w:t>
        <w:softHyphen/>
        <w:t>тов опроса в октябре 1996 года около 40% потребляемых домохозяйствами продуктов пи</w:t>
        <w:softHyphen/>
        <w:t>тания в России производится в личном подсобном хозяйстве [8]. В условиях рискованного земле</w:t>
        <w:softHyphen/>
        <w:t>делия на Севере доходность личного подсобного хозяйства существенно меньше. Исходя из этих и других ограничений население вырабатывает специфические способы решения жизненных проблем, стремясь использовать все имеющиеся возмож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 зависимости от основного источника, характера ресурсов, и преобладающего способа их получения нами было выделено четыре ос</w:t>
        <w:softHyphen/>
        <w:t>новных типа стратегий: доходной деятельности, домашней экономики, родственного взаимо</w:t>
        <w:softHyphen/>
        <w:t>действия и экономической зависимости. Каждый из них сформирован на пересечении материаль</w:t>
        <w:softHyphen/>
        <w:t>ных и социальных ресурсов семьи. Первые две объединяет трудовой характер получаемых ресурсов, а вторые две основаны на "даре". Выбор между данными полюсами жизненных стратегий определяется имеющимися в семье (у индивида) денежными ресурсами и положением на рынке труда. Иными словами, чем ниже мате</w:t>
        <w:softHyphen/>
        <w:t>риальное положение человека и семьи, тем более вероятно, что способы решения жизненных проблем преимущественно связаны с различными формами неденежного обмена, бартере услуг, предоставляемых на основе личных отношений, а также с домашней экономик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Следует отметить, что совместное исполь</w:t>
        <w:softHyphen/>
        <w:t>зование как традиционных (привычных) способы жизнеобеспечения, так и "рыночных", достижительских распространено во всех семьях. В них труд остается важным фактором жизнеобеспе</w:t>
        <w:softHyphen/>
        <w:t>чения как основной источник денежных средств, необходимых для уплаты коммунальных услуг, места в детском садике, минимального питания и т.п. Наряду с этим сохраняется важная роль неформальных связей (социальных сетей) и неформальных способов жизнеобеспечения, что противоречит логике структурных преобра</w:t>
        <w:softHyphen/>
        <w:t>зова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 настоящий момент государство чаще всего ограничивает инициативу и развитие перспек</w:t>
        <w:softHyphen/>
        <w:t>тивных, достижительских моделей поведения. Отсюда неформальная занятость (воровство, не-лигитимное сознание), ориентация на получение пособий. Работа для многих экономически активных людей - не способ достижений, а средство выживания. Поэтому включение в производственный процесс зачастую чисто механический, ориентированный не столько на достижение значительных результатов в работе, сколько на заработок. Поэтому коллективное действие людей, сформированное проводимой государственной политикой, рационально на уровне семьи (и то только в данный момент времени), но пока что деструктивно для госу</w:t>
        <w:softHyphen/>
        <w:t>дар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 связи с этим следует в социальной политике руководствоваться следующими принципами. Первый принцип: тщательная проверка и пред</w:t>
        <w:softHyphen/>
        <w:t>варительное апробирование всех социальных программ и их возможных последствий. Нет ничего проще создать ситуацию, при которой несколько человек будут жить лучше, а осталь</w:t>
        <w:softHyphen/>
        <w:t>ные окажутся не удел. Например, жилищная реформа с повышением оплаты за коммунальные услуги поможет поднять коммерческую способ</w:t>
        <w:softHyphen/>
        <w:t>ность муниципальных структур и энергетичес</w:t>
        <w:softHyphen/>
        <w:t>кого комплекса, но в демонетизированой эконо</w:t>
        <w:softHyphen/>
        <w:t>мике две трети населения не имеют возможности платить за эти услуги. Или поддержка малого и среднего бизнеса приведет к разорению незаре</w:t>
        <w:softHyphen/>
        <w:t>гистрированного частного предпринимательства - условия жизни многих ныне безработны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Второй принцип: не просто помогать социально незащищенным слоям, а создавать условия для самостоятельного решения жизненных проблем: создавать новые, хорошо оплачиваемые рабочие места, поддерживать мелкий бизнес, увеличить социальные пособия традиционным категориям нуждающихся: пенсии пенсионерам, пособия инвалидам и детям. Необходимо совместить адресную помощь наиболее нуждающимся с созданием правовой базы, обеспечивающей реализацию социальных гарантий и стимули</w:t>
        <w:softHyphen/>
        <w:t>рование деловой активности всех социальных слоев. В этом смысле социальная политика долж</w:t>
        <w:softHyphen/>
        <w:t>на быть направлена на то, чтобы, с одной сто</w:t>
        <w:softHyphen/>
        <w:t>роны, организовать систему социальной защиты для тех групп населения, уровень жизни которых теперь резко упал и стал намного ниже порога бедности. С другой стороны, важно не забывать о том, что производство - основа потребления. Политика социальной защиты не должна пре</w:t>
        <w:softHyphen/>
        <w:t>пятствовать восстановлению экономики и росту занят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тий принцип - помогать наиболее нуж</w:t>
        <w:softHyphen/>
        <w:t>дающимся и не способствовать формированию комплекса экономической зависимости. Бедные не являются жертвами, точно так же как простые люди не являются пассивными исполнителями чьей-то вол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720"/>
        <w:rPr>
          <w:rFonts w:ascii="Arial" w:hAnsi="Arial" w:cs="Arial"/>
        </w:rPr>
      </w:pPr>
      <w:r>
        <w:rPr/>
        <w:t>Рекоменд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1.  Исследователям проблем человека следо</w:t>
        <w:softHyphen/>
        <w:t>вало бы более внимательно изучить понятие «социальная сфера». Необходимо усилить его социологический аспект, не забывая об эко</w:t>
        <w:softHyphen/>
        <w:t>номическом, географическом и других аспектах. Совершенствование методологии социальной сферы предполагает более полную реализацию системного подхода с акцентом не только на сложную структуру самого объекта, но и многоаспектность научного зн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2. Прикладной характер структурно- систем</w:t>
        <w:softHyphen/>
        <w:t>ного анализа может быть акцентирован в большей мере, если социальную политику дополнить такими направлениями как социальная эффе</w:t>
        <w:softHyphen/>
        <w:t>ктивность, социальные конфликты, согласование интересов, региональная специфи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3. Политикам, служащим органов государ</w:t>
        <w:softHyphen/>
        <w:t>ственного управления и местного самоуправ</w:t>
        <w:softHyphen/>
        <w:t>ления рекомендуем обратить особое внимание на феномен «культуры бедности». В нем желательно выделить то, что обусловлено ошибками реформирования хозяйства страны и обсудить меры по устранению этих ошибок, чтобы понизить уровень и масштабы депривации, люмпенизации, социального пессимизма и социальной напря</w:t>
        <w:softHyphen/>
        <w:t>женности. Одновременно важно уяснить саму природу социокультурной составляющей воспро</w:t>
        <w:softHyphen/>
        <w:t>изводства бедности, причины которой лежат не только в кризисе, но и в разнохарактерности экономического поведения людей, в их ценност</w:t>
        <w:softHyphen/>
        <w:t>ных жизненных установк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4. В социальной политике необходимо руко</w:t>
        <w:softHyphen/>
        <w:t>водствоваться тремя принципами: предвари</w:t>
        <w:softHyphen/>
        <w:t>тельное апробирование социальных программ и упреждение их негативных последствий; соче</w:t>
        <w:softHyphen/>
        <w:t>тание адресной помощи с созданием условий для самостоятельной хозяйственной деятельности; не способствовать формированию комплекса экономической зависимости человека от госу</w:t>
        <w:softHyphen/>
        <w:t>дар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720"/>
        <w:rPr>
          <w:rFonts w:ascii="Arial" w:hAnsi="Arial" w:cs="Arial"/>
        </w:rPr>
      </w:pPr>
      <w:r>
        <w:rPr/>
        <w:t>Литератур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1.  Север в экономике России.- Сыктывкар: КЕПС РК, 1998.- 184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2.  Дорин А.В. Экономическая социология: Учебное пособие.- Минск: ИП «Экоперспектива», 1997.-254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3.  Алаев Э.Б.  Социально-  экономическая география. Понятийно- терминологический сло</w:t>
        <w:softHyphen/>
        <w:t>варь.- М.: Мысль, 1983.-350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4. Механизмы рыночной адаптации северной экономики. - Сыктывкар, 1998.-200с.(Труды Коми НЦУрОРАН, №15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sz w:val="20"/>
          <w:szCs w:val="20"/>
          <w:lang w:val="en-US"/>
        </w:rPr>
        <w:t>5. Mroz T.A., Popkin B.M. Poverty in the eco</w:t>
        <w:softHyphen/>
        <w:t>nomic transition in the Russian Federation. Chica</w:t>
        <w:softHyphen/>
        <w:t>go:' University of Chicago. 1995.- P.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 xml:space="preserve">6. Мониторинг социально-экономического потенциала семей за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вартал 1996 года. М.: Всероссийский центр уровня жизни, 1997.-С.47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0"/>
          <w:szCs w:val="20"/>
        </w:rPr>
        <w:t>7.  Вячеславов В., Ковалев В., Шабаев Ю., Ярошенко  С.  Республика  Коми:  экономика, политика, национальные отношения.// Вестник Государственного Совета РК. Сыктывкар. 1996. №3; Вячеславов В., Ковалев В., Шабаев Ю., Ярошенко С. Время и бремя кризиса.// Вестник Государственного Совета РК. Сыктывкар. 1997. №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8.  Л. Овчарова. Определение и измерение бедности в России.// </w:t>
      </w:r>
      <w:r>
        <w:rPr>
          <w:sz w:val="20"/>
          <w:szCs w:val="20"/>
          <w:lang w:val="en-US"/>
        </w:rPr>
        <w:t xml:space="preserve">S. Clarke and Jeannie Holmes. Poverty in transition. A report prepared for the Department for International Development. Centre for Comparative Labour Studies. Department of sociology. University of Warwick. Nov. </w:t>
      </w:r>
      <w:r>
        <w:rPr>
          <w:sz w:val="20"/>
          <w:szCs w:val="20"/>
        </w:rPr>
        <w:t>199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Думу внесен на рассмотрение «пакет социальных мер», предусматривающих отмену большинства льгот, однако до настоящего времени данные законодательные акты не приняты. Более того нет пока достаточно глубокого анализа роли льгот в семейном бюджете семей и последствиях их отмены.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  <w:footnote w:id="3"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кон  «О  прожиточном  минимуме  в  РК»  (март   1997  года);  Указ  Главы  РК  «Об  оказании  адресной  помощи населению»  и  Положение  «О  порядке  предоставления  социального  пособия  нуждающимся  семьям  РК».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35:00Z</dcterms:created>
  <dc:creator>Const</dc:creator>
  <dc:description/>
  <dc:language>en-US</dc:language>
  <cp:lastModifiedBy>Роман</cp:lastModifiedBy>
  <dcterms:modified xsi:type="dcterms:W3CDTF">2004-08-30T08:35:00Z</dcterms:modified>
  <cp:revision>2</cp:revision>
  <dc:subject/>
  <dc:title>В</dc:title>
</cp:coreProperties>
</file>