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</w:rPr>
      </w:pPr>
      <w:r>
        <w:rPr>
          <w:b/>
          <w:bCs/>
        </w:rPr>
        <w:t>С. Ярошенко</w:t>
      </w:r>
    </w:p>
    <w:p>
      <w:pPr>
        <w:pStyle w:val="Heading1"/>
        <w:rPr/>
      </w:pPr>
      <w:r>
        <w:rPr/>
        <w:t>Домашнее производство в городских семьях: социальная реакция на экономическое реструктурирование</w:t>
      </w:r>
    </w:p>
    <w:p>
      <w:pPr>
        <w:pStyle w:val="3"/>
        <w:rPr/>
      </w:pPr>
      <w:r>
        <w:rPr/>
        <w:t xml:space="preserve">Первая версия статьи опубликована: </w:t>
      </w:r>
    </w:p>
    <w:p>
      <w:pPr>
        <w:pStyle w:val="3"/>
        <w:rPr/>
      </w:pPr>
      <w:r>
        <w:rPr/>
        <w:t>С. Ярошенко. Домашние хозяйства в условиях переходной экономики в России. Типы обеспечения питания в городских семьях // Занятость и поведение домохозяйств: адаптация к условиям перехода к рыночной экономике в России / Под ред. В. Кабалиной и С. Кларка. Москва: РОССПЭН, 1999. С.156-171</w:t>
      </w:r>
    </w:p>
    <w:p>
      <w:pPr>
        <w:pStyle w:val="3"/>
        <w:rPr/>
      </w:pPr>
      <w:r>
        <w:rPr/>
      </w:r>
    </w:p>
    <w:p>
      <w:pPr>
        <w:pStyle w:val="2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Одним из непредвиденных следствий экономических преобразований явилась демонетаризация экономики и активизация деятельности домашних хозяйств. Рост натурального производства и потребления стал своего рода компенсацией последствий спада общественного производства, неспособного удовлетворить жизненные потребности населения. И хотя распространение домашней экономики не совпадает с логикой рыночных преобразований, считается, что она позволяет выживать бедным семьям. </w:t>
      </w:r>
    </w:p>
    <w:p>
      <w:pPr>
        <w:pStyle w:val="Normal"/>
        <w:rPr/>
      </w:pPr>
      <w:r>
        <w:rPr/>
        <w:t>По данным Госкомстата несмотря на экономические лишения доля расходов на питание в семейном бюджете относительно неизменна во времени и составляет примерно половину всех расходов.  В то же время исследователями отмечается рост немонетарных источников обеспечения семей продуктами питания: домашнего производства, получение помощи от родственников и друзей, немонетарные формы заработной платы. Так, согласно расчетам Л. Овчаровой, выполненных на основании данных Госкомстата, в городских домашних хозяйствах производится около 23% продуктов питания, причем в низкодоходных семьях стоимость произведенных в личном подсобном хозяйстве продуктов составляет треть всех расходов на питание [Овчарова, 1997]. По результатам RLMS (Российского лонгитюдного мониторингового исследования) показатели натурального производства в два раза ниже, но так же существенны [Мониторинг, 1997]. Несмотря на значительные расхождения, обусловленные различиями информационной базы, в обоих случаях четко обозначена проблема поиска и реализации альтернативных (дополнительных) каналов материального обеспечения семьи. Чем обусловлена складывающаяся практика немонетарных доходов? Является ли она реакцией на последствия экономического реформирования или связана с социо-культурными нормами крестьянского хозяйствования или способами решения проблем товарного дефицита советского времени? В каких семьях она более распространена? Насколько эффективно позволяет разрешать экономические проблемы?</w:t>
      </w:r>
    </w:p>
    <w:p>
      <w:pPr>
        <w:pStyle w:val="Normal"/>
        <w:rPr/>
      </w:pPr>
      <w:r>
        <w:rPr/>
        <w:t xml:space="preserve">В данном параграфе рассматриваются факторы, определяющие выбор домашними хозяйствами различных типов экономического поведения, в том числе домашнего производства. Через анализ вероятности использования трех различных вариантов обеспечения питания городским населением исследуется влияние экономических факторов, таких как размер и состав семейного дохода, стабильность занятости и денежного дохода в сфере оплачиваемой занятости, на вариативность экономической активности домохозяйств. Таким образом, проверяется концептуальная и практическая надежность утверждений о распространении домашнего производства в низкодоходных семьях. </w:t>
      </w:r>
    </w:p>
    <w:p>
      <w:pPr>
        <w:pStyle w:val="Normal"/>
        <w:rPr/>
      </w:pPr>
      <w:r>
        <w:rPr/>
        <w:t xml:space="preserve">Анализ выполнен по результатам проведенного в апреле-мае 1998 года  сотрудниками ИСИТО обследования 4000 домохозяйств в 4 городах России: Самара, Люберцы, Кемерово, Сыктывкар. Они содержат информацию о процентном соотношении покупки, производства и получения различных видов продуктов питания: картофеля, овощей, фруктов, мяса и молока. В ходе исследования также задавались вопросы о социальном обмене продуктами питания и получении заработной платы в неденежной форме. Полученные данные позволяют учесть все возможные источники поступления продуктов в городских семьях. </w:t>
      </w:r>
    </w:p>
    <w:p>
      <w:pPr>
        <w:pStyle w:val="Normal"/>
        <w:rPr/>
      </w:pPr>
      <w:r>
        <w:rPr/>
        <w:t>Сначала представлены теоретические подходы к объяснению формирующейся логики хозяйствования на микро-уровне, затем описана схема анализа экономического поведения домохозяйств, дана характеристика домашних хозяйств с разными типами экономического поведения и проанализированы факторы выбора различных типов экономической активности.</w:t>
      </w:r>
    </w:p>
    <w:p>
      <w:pPr>
        <w:pStyle w:val="Normal"/>
        <w:rPr/>
      </w:pPr>
      <w:r>
        <w:rPr/>
        <w:t>Основной тезис статьи заключается в том, что ограничения денежного дохода от оплачиваемой занятости не ведут автоматически к распространению самообеспечения и социального обмена. Преимущественно они обусловлены ресурсными возможностями семьи и поэтому больше характерны для состоятельных в прошлом семей, испытывающим в настоящее время экономические трудности. Компенсация низких доходов в таких формах - это активизация таких способов материального обеспечения, которые использовались ранее в качестве дополнительных, и которые не могут компенсировать в полной мере потери стабильной и достойно оплачиваемой занятости.</w:t>
      </w:r>
    </w:p>
    <w:p>
      <w:pPr>
        <w:pStyle w:val="2"/>
        <w:rPr>
          <w:lang w:val="ru-RU"/>
        </w:rPr>
      </w:pPr>
      <w:r>
        <w:rPr>
          <w:lang w:val="ru-RU"/>
        </w:rPr>
        <w:t>Домашняя экономика: стратегия или экономика выживания</w:t>
      </w:r>
    </w:p>
    <w:p>
      <w:pPr>
        <w:pStyle w:val="Normal"/>
        <w:rPr/>
      </w:pPr>
      <w:r>
        <w:rPr/>
        <w:t>Трудно уже представить россиян без дачи. Согласно данным микропереписи 1994 года около 58% всех домохозяйств имели земельные участки в середине 90-х годов. Причем, чем больше домохозяйство, тем более вероятно у него была дача: лишь 48% одиноких и 72% семей с пятью членами и более пользовались дачей. На юге России доля домохозяйств-дачников была выше, чем на севере: соответственно, 43% против 56% и выше.</w:t>
      </w:r>
    </w:p>
    <w:p>
      <w:pPr>
        <w:pStyle w:val="Normal"/>
        <w:rPr/>
      </w:pPr>
      <w:r>
        <w:rPr/>
        <w:t>В советское время этот участок земли в шесть соток был одним из трех признаков благополучия и достатка наряду с квартирой и машиной.</w:t>
      </w:r>
      <w:r>
        <w:rPr>
          <w:i/>
          <w:iCs/>
        </w:rPr>
        <w:t xml:space="preserve"> </w:t>
      </w:r>
      <w:r>
        <w:rPr/>
        <w:t xml:space="preserve">Как правило, им владели городские жители, а размеры участка были небольшими: от пяти до шести соток. Наибольший пик роста горожан-обладателей дачных участков пришелся на 70-е годы. Партийное руководство страны тем самым предполагало претворить в жизнь идею о смычке города и деревни, о слиянии социальных групп в единую общность – советский народ, а также решить практическую задачу продовольственного обеспечения городских жителей. Небольшой размер участков был своего рода ограничением роста частнособственнических интересов и, соответственно,  нежелательных капиталистических элементов. Поэтому в отличие от Венгрии или Польши дачное движение не могло стать источником фермерства, или расширения рыночного сегмента внутри социалистической экономики. С другой стороны, оно позволяло компенсировать продовольственные сбои советской системы обеспечения, не меняя сути социализма. С внедрением рыночных рычагов управления экономики дачные участки стали использоваться для компенсации уже не продовольственного, а денежного дефицита. Но опять-таки в силу их незначительного размера трудно было предположить развития на их основе серьезной альтернативы оплачиваемой занятости. Вместе с тем феномен активизации домашнего производства на дачных участках получил широкое распространение. Несмотря на необходимость существенных временных и материальных затрат, а следовательно  иррациональность такого действия, доля продуктов, произведенных в домашних хозяйствах из года в год увеличивалась. </w:t>
      </w:r>
    </w:p>
    <w:p>
      <w:pPr>
        <w:pStyle w:val="Normal"/>
        <w:rPr/>
      </w:pPr>
      <w:r>
        <w:rPr/>
        <w:t>В исследованиях, изучающих формирующийся в России социально-экономический порядок, в целом распространение немонетарных доходов, в том числе в виде домашнего производства рассматривается чаще как признак структурных сдвигов, характеризующих тип складывающейся социальной системы  [</w:t>
      </w:r>
      <w:r>
        <w:rPr>
          <w:lang w:val="en-US"/>
        </w:rPr>
        <w:t>Clifford</w:t>
      </w:r>
      <w:r>
        <w:rPr/>
        <w:t xml:space="preserve"> &amp; </w:t>
      </w:r>
      <w:r>
        <w:rPr>
          <w:lang w:val="en-US"/>
        </w:rPr>
        <w:t>Ickes</w:t>
      </w:r>
      <w:r>
        <w:rPr/>
        <w:t xml:space="preserve">, 1998; </w:t>
      </w:r>
      <w:r>
        <w:rPr>
          <w:lang w:val="en-US"/>
        </w:rPr>
        <w:t>Burawoy</w:t>
      </w:r>
      <w:r>
        <w:rPr/>
        <w:t xml:space="preserve"> &amp; </w:t>
      </w:r>
      <w:r>
        <w:rPr>
          <w:lang w:val="en-US"/>
        </w:rPr>
        <w:t>Krotov</w:t>
      </w:r>
      <w:r>
        <w:rPr/>
        <w:t xml:space="preserve">, 1992]. Основной их фокус – макро-экономическая ситуация. Между тем организация хозяйственной жизни на уровне семьи изучается недостаточно глубоко и чаще всего в связи с анализом стратегий выживания семей: в связи с усиливающимся интересом к тому, как российские семьи выживают при тотальном обвале объемов производства, росте безработицы, хронических неплатежах. В данных исследованиях фиксируются аналогичные процессы – демонетизация хозяйственной жизни семьи. </w:t>
      </w:r>
    </w:p>
    <w:p>
      <w:pPr>
        <w:pStyle w:val="Normal"/>
        <w:rPr/>
      </w:pPr>
      <w:r>
        <w:rPr/>
        <w:t xml:space="preserve">Распространение немонетарных форм обеспечения семьи в постсоциалистических странах рассматривается некоторыми исследователями как </w:t>
      </w:r>
      <w:r>
        <w:rPr>
          <w:i/>
          <w:iCs/>
        </w:rPr>
        <w:t>способ выживания</w:t>
      </w:r>
      <w:r>
        <w:rPr/>
        <w:t xml:space="preserve"> семей, оказавшихся за чертой бедности. Подобная практика расценивается ими как стабилизирующий фактор в условиях экономического кризиса, компенсирующий недостаток денежных средств, получаемых от формальной экономики, и скорее являющийся продолжением прежних норм жизнеобеспечения семьи [Galasi and Sik, 1995; Жеребин и Красильникова, 1998]. </w:t>
      </w:r>
    </w:p>
    <w:p>
      <w:pPr>
        <w:pStyle w:val="Normal"/>
        <w:rPr/>
      </w:pPr>
      <w:r>
        <w:rPr/>
        <w:t>Согласно другой точке зрения подобная практика - это инволюция домашнего хозяйства в современных условиях, которая характеризует новые типы приспособления семей к экономическим лишениям [</w:t>
      </w:r>
      <w:r>
        <w:rPr>
          <w:lang w:val="en-US"/>
        </w:rPr>
        <w:t>Burawoy</w:t>
      </w:r>
      <w:r>
        <w:rPr/>
        <w:t>, 1996]. В этом смысле распространение домашней экономики является в первую очередь признаком интенсификации различных ресурсов домохозяйства: свободных рабочих рук, имеющегося имущество и т.д. В своей совокупности тенденция переноса активности из производства в домашнее хозяйство является показателем негативных тенденций на микро-уровне, когда определяющими факторами в выборе стратегий поведения, является не ситуация на производстве (занятость на определенном предприятии), а факторы, связанные со структурой семьи: соотношение дееспособных и недееспособных членов семьи, распределение умений и навыков среди членов семьи, наличие ресурсов прошлого и социальных связей [</w:t>
      </w:r>
      <w:r>
        <w:rPr>
          <w:lang w:val="en-US"/>
        </w:rPr>
        <w:t>Burawoy</w:t>
      </w:r>
      <w:r>
        <w:rPr/>
        <w:t>, 1997: 18]. Иными словами, при экономической инволюции на уровне формальной экономики происходит перераспределение ресурсов из производственной сферы в сферу обмена, а на уровне домохозяйств, напротив, - в сферу домашнего производства. Причем домашняя экономика не ведет к накоплению и развитию, а лишь способствует выживанию домохозяйства и удовлетворению семейных потребностей.</w:t>
      </w:r>
    </w:p>
    <w:p>
      <w:pPr>
        <w:pStyle w:val="Normal"/>
        <w:rPr/>
      </w:pPr>
      <w:r>
        <w:rPr/>
        <w:t>В обоих случаях предполагается, что подобная реакция – это стратегия выживания семей, испытывающих экономические трудности. Таким образом, вопрос о перспективности развития домашней экономики – это вопрос об эффективности преодоления с ее помощью материальных проблем и выработки привычных способов их решения. Вместе с тем первая позиция скорее связывает данную практику с низкодоходными семьями, а вторая – предполагает ее распространение и на другие группы населения. Поэтому данный анализ сосредоточен на проверке верности первого (условно «доходного») или второго (условно «ресурсного») подходов.</w:t>
      </w:r>
    </w:p>
    <w:p>
      <w:pPr>
        <w:pStyle w:val="Normal"/>
        <w:rPr/>
      </w:pPr>
      <w:r>
        <w:rPr/>
        <w:t>Несмотря на споры исследователей относительно уместности использования термина “стратегия выживания” по отношению ко всему населению, преимущественно считается, что практика, описываемая данным понятием, обусловлена в первую очередь экономическими факторами. Поэтому рассуждения в статье будут сфокусированы на двух вопросах: «доходной» или «ресурсной» обусловленности вариативности поведения домашних хозяйств и возможности преодоления экономических проблем (бедности) через домашнее производство.</w:t>
      </w:r>
    </w:p>
    <w:p>
      <w:pPr>
        <w:pStyle w:val="2"/>
        <w:rPr>
          <w:lang w:val="en-US"/>
        </w:rPr>
      </w:pPr>
      <w:r>
        <w:rPr/>
        <w:t>Вариативность хозяйствования</w:t>
      </w:r>
    </w:p>
    <w:p>
      <w:pPr>
        <w:pStyle w:val="Normal"/>
        <w:rPr/>
      </w:pPr>
      <w:r>
        <w:rPr/>
        <w:t>Чтобы описать типы экономической активности домашнего хозяйства в условиях материальных трудностей в данном исследовании в качестве единицы анализа выбраны способы обеспечения семьи такими продуктами питания, как картофель и овощи, и рассмотрены факторы, определяющие включение домохозяйства в их производство, покупку или социальный обмен. Такой фокус обусловлен тем, что именно эти продукты составляют существенную долю (около четверти) в структуре питания российских семей. С другой стороны, картофель и овощи - это единственные для горожан продукты питания, предполагающие вариативность поведения при их обеспечении. В методологическом плане - выбор такой единицы анализа позволяет через изучение только одной из сторон жизнеобеспечения городских семей: обеспечение питания -  выявить устойчивые формы организации социальной жизни и объяснить с чем связан выбор тех или иных способов удовлетворения потребности в питании, а следовательно и определенных жизненных стратегий.</w:t>
      </w:r>
    </w:p>
    <w:p>
      <w:pPr>
        <w:pStyle w:val="Normal"/>
        <w:rPr/>
      </w:pPr>
      <w:r>
        <w:rPr/>
        <w:t xml:space="preserve">Типы обеспечения питания характеризуют </w:t>
      </w:r>
      <w:r>
        <w:rPr>
          <w:b/>
          <w:bCs/>
        </w:rPr>
        <w:t>реакцию</w:t>
      </w:r>
      <w:r>
        <w:rPr/>
        <w:t xml:space="preserve"> различных социальных групп на нестабильность доходов и занятости, предполагают </w:t>
      </w:r>
      <w:r>
        <w:rPr>
          <w:b/>
          <w:bCs/>
        </w:rPr>
        <w:t>выбор</w:t>
      </w:r>
      <w:r>
        <w:rPr/>
        <w:t xml:space="preserve"> между различными способами удовлетворения потребности в питании с учетом имеющихся ограничений и ресурсных возможностей. Это позволяет их рассматривать в качестве элементов традиционных и складывающихся практик жизнеобеспечения, или жизненных стратегии [Ярошенко, Лыткина, 1998]. </w:t>
      </w:r>
    </w:p>
    <w:p>
      <w:pPr>
        <w:pStyle w:val="Normal"/>
        <w:rPr/>
      </w:pPr>
      <w:r>
        <w:rPr/>
        <w:t>Обеспечение питания  связано с тремя типами активности: получение дохода в сфере оплачиваемой занятости; денежный и немонетарный обмен между домохозяйствами; производство продуктов питания внутри домохозяйства. Последние два типа ориентированы не на получение денежного дохода, а на сокращение расходов и перераспределение средств на другие расходные статьи. На первый взгляд выбор между различными типами обусловлен множеством факторов: возможностями высоких заработков, вторичной занятости, работы на даче, социального обмена и привычными моделями поведения. Самое простое сказать, что все эти факторы важны, но это мало что проясняет. Более того, изучая каждый из факторов в отдельности, можно найти подтверждения его значимости. Задача данного исследования - определить характер обеспечения питания в терминах наличия и концентрации  (денежных и временных) ресурсных возможностей (ресурсов), то есть насколько выбор вариантов самообеспечения определяется экономическими факторами: наличием в семье материальных и трудовых ресурсов (возможностями) и ограничениями оплачиваемой занятости. Исходя из этого общего предположения, мы сформулировали ряд гипотез.</w:t>
      </w:r>
    </w:p>
    <w:p>
      <w:pPr>
        <w:pStyle w:val="Normal"/>
        <w:rPr/>
      </w:pPr>
      <w:r>
        <w:rPr>
          <w:i/>
          <w:iCs/>
        </w:rPr>
        <w:t>Гипотеза 1.</w:t>
      </w:r>
      <w:r>
        <w:rPr/>
        <w:t xml:space="preserve"> Использование дачи является средством решения материальных проблем в условиях нехватки денежных доходов.</w:t>
      </w:r>
    </w:p>
    <w:p>
      <w:pPr>
        <w:pStyle w:val="Normal"/>
        <w:rPr/>
      </w:pPr>
      <w:r>
        <w:rPr/>
        <w:t xml:space="preserve">Чтобы протестировать эту гипотезу, мы уточнили перечень ограничений, исходя из которых в домохозяйстве принимается решение об использовании дачи. </w:t>
      </w:r>
    </w:p>
    <w:p>
      <w:pPr>
        <w:pStyle w:val="Normal"/>
        <w:rPr/>
      </w:pPr>
      <w:r>
        <w:rPr/>
        <w:t>Гипотеза 1.1. Высокие денежные доходы ориентируют семью на покупку продуктов питания, а ограниченные доходы - на экономию, обмен или производство их внутри домохозяйства. Иными словами, низкодоходные группы населения более вероятно будут вовлечены в домашнее производство, нежели высокодоходные.</w:t>
      </w:r>
    </w:p>
    <w:p>
      <w:pPr>
        <w:pStyle w:val="Normal"/>
        <w:rPr/>
      </w:pPr>
      <w:r>
        <w:rPr/>
        <w:t>Гипотеза 1.2. Чем больше времени члены домохозяйства проводят в сфере оплачиваемой занятости, тем менее вероятно участие домохозяйства в дачном производстве.</w:t>
      </w:r>
    </w:p>
    <w:p>
      <w:pPr>
        <w:pStyle w:val="Normal"/>
        <w:rPr/>
      </w:pPr>
      <w:r>
        <w:rPr/>
        <w:t>Гипотеза 1.3. Если хотя бы один член домохозяйства имеет опыт задержек заработной платы или сокращенного рабочего дня, то домохозяйство более вероятно будет использовать дачу для производства продуктов питания.</w:t>
      </w:r>
    </w:p>
    <w:p>
      <w:pPr>
        <w:pStyle w:val="Normal"/>
        <w:rPr/>
      </w:pPr>
      <w:r>
        <w:rPr/>
        <w:t xml:space="preserve">Однако использование дачи является не только вопросом желания, но также возможностей и имеющихся ресурсов. В связи с эти мы уточнили гипотезу 1.1, предположив, что </w:t>
      </w:r>
    </w:p>
    <w:p>
      <w:pPr>
        <w:pStyle w:val="Normal"/>
        <w:rPr/>
      </w:pPr>
      <w:r>
        <w:rPr/>
        <w:t>Гипотеза 2.1. Домохозяйства с наименьшими денежными доходами менее вероятно будут использовать дачу.</w:t>
      </w:r>
    </w:p>
    <w:p>
      <w:pPr>
        <w:pStyle w:val="Normal"/>
        <w:rPr/>
      </w:pPr>
      <w:r>
        <w:rPr/>
        <w:t xml:space="preserve">Неплатежи и низкий денежный доход от трудовой деятельности стимулируют использование экономически активным населением накопленных материальных и социальных ресурсов для социального обмена и самообеспечения. Предполагается, что домашнее производство будет скорее развиваться в семьях, с имеющимися для этого ресурсами (материальными, трудовыми, социальными). </w:t>
      </w:r>
    </w:p>
    <w:p>
      <w:pPr>
        <w:pStyle w:val="Normal"/>
        <w:rPr/>
      </w:pPr>
      <w:r>
        <w:rPr/>
        <w:t>Гипотеза 2.2. Чем выше индекс имущественной обеспеченности семьи, тем более вероятно включение домохозяйства в самообеспечение продуктами питания.</w:t>
      </w:r>
    </w:p>
    <w:p>
      <w:pPr>
        <w:pStyle w:val="Normal"/>
        <w:rPr/>
      </w:pPr>
      <w:r>
        <w:rPr/>
        <w:t>Гипотеза 2.3. Чем выше доля незанятых взрослых членов домохозяйства, тем более вероятно использование домохозяйством дачи. К примеру, чем больше времени члены семьи тратят на работу в сфере оплачиваемой занятости, тем меньше его остается на домашнее производство. Соответственно, чем выше доля неработающих взрослых и пенсионеров в семье, тем более вероятно использование “лишней” рабочей силы в домашнем производстве.</w:t>
      </w:r>
    </w:p>
    <w:p>
      <w:pPr>
        <w:pStyle w:val="Normal"/>
        <w:rPr/>
      </w:pPr>
      <w:r>
        <w:rPr/>
        <w:t>Наконец, ведение дачного хозяйства требует наличия минимальных навыков.</w:t>
      </w:r>
    </w:p>
    <w:p>
      <w:pPr>
        <w:pStyle w:val="Normal"/>
        <w:rPr/>
      </w:pPr>
      <w:r>
        <w:rPr/>
        <w:t xml:space="preserve">Гипотеза 2.4. Сельские корни домохозяйства более вероятно предполагают наличие опыта ведения подсобного хозяйства, а следовательно в таких домохозяйствах выше вероятность использования дачи. </w:t>
      </w:r>
    </w:p>
    <w:p>
      <w:pPr>
        <w:pStyle w:val="Normal"/>
        <w:rPr/>
      </w:pPr>
      <w:r>
        <w:rPr/>
        <w:t xml:space="preserve">Таким образом, гипотезы первого уровня направлены на проверку «доходных» объяснений развития домашнего производства, а гипотезы второго уровня – на проверку «ресурсных» объяснений. </w:t>
      </w:r>
    </w:p>
    <w:p>
      <w:pPr>
        <w:pStyle w:val="2"/>
        <w:rPr>
          <w:lang w:val="ru-RU"/>
        </w:rPr>
      </w:pPr>
      <w:r>
        <w:rPr/>
        <w:t>Характеристика домашних хозяйств с разными типами экономического поведения</w:t>
      </w:r>
    </w:p>
    <w:p>
      <w:pPr>
        <w:pStyle w:val="Normal"/>
        <w:rPr/>
      </w:pPr>
      <w:r>
        <w:rPr/>
        <w:t>В качестве зависимой переменной в анализе использовались данные о процентном соотношении источников обеспечения картофелем и овощами, поскольку именно эти виды продуктов  наиболее часто обеспечиваются горожанами из разных источников. Оказалось, что только покупают данные продукты питания 34.2% обследуемых семей; полностью их производят - 18.2% семей; частично покупают, а частично производят - 47.2% семей.</w:t>
      </w:r>
    </w:p>
    <w:p>
      <w:pPr>
        <w:pStyle w:val="Normal"/>
        <w:rPr/>
      </w:pPr>
      <w:r>
        <w:rPr/>
        <w:t>Для проверки «доходного» объяснения и гипотез первого уровня в качестве независимых переменных в анализе выбора того или иного способа обеспечения питания использовались следующие характеристики: показатели денежной дифференциации семей</w:t>
      </w:r>
      <w:r>
        <w:rPr>
          <w:rStyle w:val="FootnoteCharacters"/>
          <w:rStyle w:val="FootnoteAnchor"/>
        </w:rPr>
        <w:footnoteReference w:id="2"/>
      </w:r>
      <w:r>
        <w:rPr/>
        <w:t xml:space="preserve"> (гипотеза 1.1.); показатели совокупного рабочего времени, поскольку наряду с ограничениями дохода, на наш взгляд, существуют ограничения временные для самообеспечения (гипотеза 1.2.); показатели ограничений денежного дохода (неплатежи, немонетарные формы выплаты заработной платы) (гипотеза 1.3.). </w:t>
      </w:r>
    </w:p>
    <w:p>
      <w:pPr>
        <w:pStyle w:val="Normal"/>
        <w:rPr/>
      </w:pPr>
      <w:r>
        <w:rPr/>
        <w:t>Чтобы проверить «ресурсное» объяснение и гипотезы о ресурсных возможностях мы использовали показатели денежной дифференциации домохозяйств (гипотеза 2.1.); индекс материальной обеспеченности семьи (гипотеза 2.2.);   соотношение работающих и неработающих взрослых в семье (гипотеза 2.3.) и наличие в семье хотя бы одного члена – выходца из села.</w:t>
      </w:r>
    </w:p>
    <w:p>
      <w:pPr>
        <w:pStyle w:val="Normal"/>
        <w:rPr/>
      </w:pPr>
      <w:r>
        <w:rPr/>
        <w:t>В качестве контрольных переменных в модель дополнительно были введены переменные, характеризующие демографический профиль домохозяйств: структуру семьи (одинокие, неполные семьи, полные семьи с детьми и полные семьи без детей, расширенные семьи), а также данные о возрасте, поле и уровне образования главы домохозяйства.</w:t>
      </w:r>
    </w:p>
    <w:p>
      <w:pPr>
        <w:pStyle w:val="Normal"/>
        <w:rPr/>
      </w:pPr>
      <w:r>
        <w:rPr/>
        <w:t>Данные описательной статистики позволяют описать различия домашних хозяйств, использующих тот или иной способ обеспечения питания.</w:t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Style7"/>
        <w:rPr/>
      </w:pPr>
      <w:r>
        <w:rPr/>
        <w:t>Социально-демографические характеристики домохозяйств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81"/>
        <w:gridCol w:w="1373"/>
        <w:gridCol w:w="1581"/>
        <w:gridCol w:w="1682"/>
      </w:tblGrid>
      <w:tr>
        <w:trPr/>
        <w:tc>
          <w:tcPr>
            <w:tcW w:w="309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оизводители</w:t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Покупатели</w:t>
            </w:r>
          </w:p>
        </w:tc>
        <w:tc>
          <w:tcPr>
            <w:tcW w:w="15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 xml:space="preserve">Смешанный тип 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  <w:t>Все домохозяйства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нее число человек в домохозяйств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7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ианный возраст главы домохозяйства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9.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51.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5.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8.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ианный возраст всех членов домохозяйства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.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4.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8.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46.0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я глав домохозяйств с незаконченным средним образованием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.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21.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4.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7.2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семьи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диночк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полные семьи</w:t>
            </w:r>
          </w:p>
          <w:p>
            <w:pPr>
              <w:pStyle w:val="Normal"/>
              <w:spacing w:before="0" w:after="0"/>
              <w:rPr/>
            </w:pPr>
            <w:r>
              <w:rPr/>
              <w:t>Супружеские пары без дет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Супружеские пары с детьми до 18 лет.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сширенные семьи</w:t>
            </w:r>
          </w:p>
          <w:p>
            <w:pPr>
              <w:pStyle w:val="Normal"/>
              <w:spacing w:before="0" w:after="0"/>
              <w:rPr/>
            </w:pPr>
            <w:r>
              <w:rPr/>
              <w:t>Остальные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4.1</w:t>
            </w:r>
          </w:p>
          <w:p>
            <w:pPr>
              <w:pStyle w:val="Normal"/>
              <w:spacing w:before="0" w:after="0"/>
              <w:rPr/>
            </w:pPr>
            <w:r>
              <w:rPr/>
              <w:t>14.1</w:t>
            </w:r>
          </w:p>
          <w:p>
            <w:pPr>
              <w:pStyle w:val="Normal"/>
              <w:spacing w:before="0" w:after="0"/>
              <w:rPr/>
            </w:pPr>
            <w:r>
              <w:rPr/>
              <w:t>22.9</w:t>
            </w:r>
          </w:p>
          <w:p>
            <w:pPr>
              <w:pStyle w:val="Normal"/>
              <w:spacing w:before="0" w:after="0"/>
              <w:rPr/>
            </w:pPr>
            <w:r>
              <w:rPr/>
              <w:t>18.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8.9</w:t>
            </w:r>
          </w:p>
          <w:p>
            <w:pPr>
              <w:pStyle w:val="Normal"/>
              <w:spacing w:before="0" w:after="0"/>
              <w:rPr/>
            </w:pPr>
            <w:r>
              <w:rPr/>
              <w:t>14.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5.4</w:t>
            </w:r>
          </w:p>
          <w:p>
            <w:pPr>
              <w:pStyle w:val="Normal"/>
              <w:spacing w:before="0" w:after="0"/>
              <w:rPr/>
            </w:pPr>
            <w:r>
              <w:rPr/>
              <w:t>42.5</w:t>
            </w:r>
          </w:p>
          <w:p>
            <w:pPr>
              <w:pStyle w:val="Normal"/>
              <w:spacing w:before="0" w:after="0"/>
              <w:rPr/>
            </w:pPr>
            <w:r>
              <w:rPr/>
              <w:t>28.5</w:t>
            </w:r>
          </w:p>
          <w:p>
            <w:pPr>
              <w:pStyle w:val="Normal"/>
              <w:spacing w:before="0" w:after="0"/>
              <w:rPr/>
            </w:pPr>
            <w:r>
              <w:rPr/>
              <w:t>27.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1.6</w:t>
            </w:r>
          </w:p>
          <w:p>
            <w:pPr>
              <w:pStyle w:val="Normal"/>
              <w:spacing w:before="0" w:after="0"/>
              <w:rPr/>
            </w:pPr>
            <w:r>
              <w:rPr/>
              <w:t>42.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0.4</w:t>
            </w:r>
          </w:p>
          <w:p>
            <w:pPr>
              <w:pStyle w:val="Normal"/>
              <w:spacing w:before="0" w:after="0"/>
              <w:rPr/>
            </w:pPr>
            <w:r>
              <w:rPr/>
              <w:t>43.4</w:t>
            </w:r>
          </w:p>
          <w:p>
            <w:pPr>
              <w:pStyle w:val="Normal"/>
              <w:spacing w:before="0" w:after="0"/>
              <w:rPr/>
            </w:pPr>
            <w:r>
              <w:rPr/>
              <w:t>48.6</w:t>
            </w:r>
          </w:p>
          <w:p>
            <w:pPr>
              <w:pStyle w:val="Normal"/>
              <w:spacing w:before="0" w:after="0"/>
              <w:rPr/>
            </w:pPr>
            <w:r>
              <w:rPr/>
              <w:t>54.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9.5</w:t>
            </w:r>
          </w:p>
          <w:p>
            <w:pPr>
              <w:pStyle w:val="Normal"/>
              <w:spacing w:before="0" w:after="0"/>
              <w:rPr/>
            </w:pPr>
            <w:r>
              <w:rPr/>
              <w:t>42.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0.0</w:t>
            </w:r>
          </w:p>
          <w:p>
            <w:pPr>
              <w:pStyle w:val="Normal"/>
              <w:spacing w:before="0" w:after="0"/>
              <w:rPr/>
            </w:pPr>
            <w:r>
              <w:rPr/>
              <w:t>100.0</w:t>
            </w:r>
          </w:p>
          <w:p>
            <w:pPr>
              <w:pStyle w:val="Normal"/>
              <w:spacing w:before="0" w:after="0"/>
              <w:rPr/>
            </w:pPr>
            <w:r>
              <w:rPr/>
              <w:t>100.0</w:t>
            </w:r>
          </w:p>
          <w:p>
            <w:pPr>
              <w:pStyle w:val="Normal"/>
              <w:spacing w:before="0" w:after="0"/>
              <w:rPr/>
            </w:pPr>
            <w:r>
              <w:rPr/>
              <w:t>100.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0.0</w:t>
            </w:r>
          </w:p>
          <w:p>
            <w:pPr>
              <w:pStyle w:val="Normal"/>
              <w:spacing w:before="0" w:after="0"/>
              <w:rPr/>
            </w:pPr>
            <w:r>
              <w:rPr/>
              <w:t>100.0</w:t>
            </w:r>
          </w:p>
        </w:tc>
      </w:tr>
      <w:tr>
        <w:trPr/>
        <w:tc>
          <w:tcPr>
            <w:tcW w:w="309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32</w:t>
            </w:r>
          </w:p>
        </w:tc>
        <w:tc>
          <w:tcPr>
            <w:tcW w:w="137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72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00</w:t>
            </w:r>
          </w:p>
        </w:tc>
        <w:tc>
          <w:tcPr>
            <w:tcW w:w="168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анным таблицы 3.3.1 нет существенных различий по социально-демографическим характеристикам семей, полностью производящих или покупающих картофель и овощи. Средний размер семей, полностью производящих картофель и овощи, немногим выше покупающих: 2,9 против 2,5. Существенных возрастных и образовательных различий также не обнаружено. Медианный возраст всех членов домохозяйств, включенных в домашнее производство продуктов питания чуть ниже покупающих, а уровень образования глав домохозяйств - несколько выше. Такое соотношение факторов можно проинтерпретировать как влияние социального времени, когда чем ниже уровень образования и выше возраст, то тем более вероятно, что человек представляет “другое поколение” и другой социальный опыт. Но в таком случае логичнее было бы ожидать их участие в производстве продуктов питания.</w:t>
      </w:r>
    </w:p>
    <w:p>
      <w:pPr>
        <w:pStyle w:val="Normal"/>
        <w:rPr/>
      </w:pPr>
      <w:r>
        <w:rPr/>
        <w:t>Структурные характеристики семей, придерживающихся полярных типов обеспечения питания, достаточно различны. Производство картофеля и овощей больше распространено в обычных семьях, состоящих из супругов и детей, чем в неполных или среди одиноких. Семьи нетипичные: неполные, расширенные, одинокие - традиционно относимые к группам риска по вероятности попадания в число бедных, а потому больше имеющих шансов оказаться в числе “производителей”, вопреки ожиданиям чаще являются покупателями данных продуктов.</w:t>
      </w:r>
    </w:p>
    <w:p>
      <w:pPr>
        <w:pStyle w:val="Normal"/>
        <w:rPr/>
      </w:pPr>
      <w:r>
        <w:rPr/>
        <w:t xml:space="preserve">Анализ данных о составе доходов в семьях с разными предпочтениями привел к неутешительному выводу о том, что содержание доходов мало влияет на тип обеспечения питания (таб.3.3.2). </w:t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Style7"/>
        <w:rPr/>
      </w:pPr>
      <w:r>
        <w:rPr/>
        <w:t>Экономические и социальные факторы самообеспечения продуктами питания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81"/>
        <w:gridCol w:w="1373"/>
        <w:gridCol w:w="1581"/>
        <w:gridCol w:w="1682"/>
      </w:tblGrid>
      <w:tr>
        <w:trPr/>
        <w:tc>
          <w:tcPr>
            <w:tcW w:w="309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изводители</w:t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упатели</w:t>
            </w:r>
          </w:p>
        </w:tc>
        <w:tc>
          <w:tcPr>
            <w:tcW w:w="15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Смешанный тип 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се домохозяйства</w:t>
            </w:r>
          </w:p>
        </w:tc>
      </w:tr>
      <w:tr>
        <w:trPr/>
        <w:tc>
          <w:tcPr>
            <w:tcW w:w="3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доходов:</w:t>
            </w:r>
          </w:p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6</w:t>
            </w:r>
          </w:p>
        </w:tc>
        <w:tc>
          <w:tcPr>
            <w:tcW w:w="13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7</w:t>
            </w:r>
          </w:p>
        </w:tc>
        <w:tc>
          <w:tcPr>
            <w:tcW w:w="15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7</w:t>
            </w:r>
          </w:p>
        </w:tc>
        <w:tc>
          <w:tcPr>
            <w:tcW w:w="16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2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Социальные трансферты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1.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6.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3.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3.8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Частные трансферты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5.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2.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8.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6.0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Доходы от личного подсобного участка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.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.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.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.6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Другие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1.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2.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1.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1.5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Среднедушевой доход без учета частных трансфертов (рубли) 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6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63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Среднедушевой доход с учетом частных трансфертов.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8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9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99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ость:</w:t>
            </w:r>
          </w:p>
          <w:p>
            <w:pPr>
              <w:pStyle w:val="Normal"/>
              <w:spacing w:before="0" w:after="0"/>
              <w:rPr/>
            </w:pPr>
            <w:r>
              <w:rPr/>
              <w:t>Доля домохозяйств, где есть хотя бы один занятый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.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79.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75.5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Безработный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3.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3.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3.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3.7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Пенсионер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7.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44.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2.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7.7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Доля домохозяйств, где хотя бы один провел детство на селе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Самара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3.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8.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48.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.0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Кемерово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8.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4.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47.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.0</w:t>
            </w:r>
          </w:p>
        </w:tc>
      </w:tr>
      <w:tr>
        <w:trPr/>
        <w:tc>
          <w:tcPr>
            <w:tcW w:w="30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Люберцы</w:t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.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0.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3.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.0</w:t>
            </w:r>
          </w:p>
        </w:tc>
      </w:tr>
      <w:tr>
        <w:trPr/>
        <w:tc>
          <w:tcPr>
            <w:tcW w:w="309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Сыктывкар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4.1</w:t>
            </w:r>
          </w:p>
        </w:tc>
        <w:tc>
          <w:tcPr>
            <w:tcW w:w="137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7.0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58.9</w:t>
            </w:r>
          </w:p>
        </w:tc>
        <w:tc>
          <w:tcPr>
            <w:tcW w:w="168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00.0</w:t>
            </w:r>
          </w:p>
        </w:tc>
      </w:tr>
    </w:tbl>
    <w:p>
      <w:pPr>
        <w:pStyle w:val="Normal"/>
        <w:rPr/>
      </w:pPr>
      <w:r>
        <w:rPr/>
        <w:t>По всем статьям, кроме статьи частных трансфертов, в рассматриваемых семьях примерно равное процентное содержание: чуть меньше доля заработной платы и социальных трансфертов в составе денежных доходов семей-производителей по сравнению с покупателями, да, естественно, выше доля доходов от личного подсобного хозяйства. Иными словами, более вероятно, что на выбор того или иного способа обеспечения питания влияет факт наличия частных трансфертов, нежели других источников денежных поступлений в семейный бюджет;  что в семьях покупателей недостаток заработной платы компенсируется не частными, а социальными трансфертами, не предполагающими возмещение “натурой”.</w:t>
      </w:r>
    </w:p>
    <w:p>
      <w:pPr>
        <w:pStyle w:val="Normal"/>
        <w:rPr/>
      </w:pPr>
      <w:r>
        <w:rPr/>
        <w:t>Что касается различий в обеспеченности жильем и материальными ресурсами, то семьи с производственной ориентацией имеют преимущества в наличии отдельного жилья, машины и некоторых предметов длительного пользования. Более наиболее высокий индекс материального обеспечения, рассчитанного как соотношение числа имеющихся товаров к десяти предложенным в анкете, наблюдается среди домохозяйств «производителей»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Style7"/>
        <w:rPr/>
      </w:pPr>
      <w:r>
        <w:rPr/>
        <w:t>Обеспеченность жильем и материальными ресурсами домашних хозяйств, %.</w:t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46"/>
        <w:gridCol w:w="1546"/>
        <w:gridCol w:w="1546"/>
        <w:gridCol w:w="1645"/>
      </w:tblGrid>
      <w:tr>
        <w:trPr/>
        <w:tc>
          <w:tcPr>
            <w:tcW w:w="30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Производители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Покупатели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 xml:space="preserve">Смешанный тип </w:t>
            </w:r>
          </w:p>
        </w:tc>
        <w:tc>
          <w:tcPr>
            <w:tcW w:w="16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Все домохозяйства</w:t>
            </w:r>
          </w:p>
        </w:tc>
      </w:tr>
      <w:tr>
        <w:trPr/>
        <w:tc>
          <w:tcPr>
            <w:tcW w:w="3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Отдельная квартир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90.0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84.0</w:t>
            </w:r>
          </w:p>
        </w:tc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83.6</w:t>
            </w:r>
          </w:p>
        </w:tc>
        <w:tc>
          <w:tcPr>
            <w:tcW w:w="164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84.9</w:t>
            </w:r>
          </w:p>
        </w:tc>
      </w:tr>
      <w:tr>
        <w:trPr/>
        <w:tc>
          <w:tcPr>
            <w:tcW w:w="30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Машина</w:t>
            </w:r>
          </w:p>
        </w:tc>
        <w:tc>
          <w:tcPr>
            <w:tcW w:w="15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4.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2.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5.7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22.9</w:t>
            </w:r>
          </w:p>
        </w:tc>
      </w:tr>
      <w:tr>
        <w:trPr/>
        <w:tc>
          <w:tcPr>
            <w:tcW w:w="30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Микроволновая печь</w:t>
            </w:r>
          </w:p>
        </w:tc>
        <w:tc>
          <w:tcPr>
            <w:tcW w:w="15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.6.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6.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8.3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7.4</w:t>
            </w:r>
          </w:p>
        </w:tc>
      </w:tr>
      <w:tr>
        <w:trPr/>
        <w:tc>
          <w:tcPr>
            <w:tcW w:w="30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5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41.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2.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43.7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39.4</w:t>
            </w:r>
          </w:p>
        </w:tc>
      </w:tr>
      <w:tr>
        <w:trPr/>
        <w:tc>
          <w:tcPr>
            <w:tcW w:w="303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Индекс материальной обеспеченности</w:t>
            </w:r>
          </w:p>
        </w:tc>
        <w:tc>
          <w:tcPr>
            <w:tcW w:w="15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.401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.313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.3712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0.358</w:t>
            </w:r>
          </w:p>
        </w:tc>
      </w:tr>
      <w:tr>
        <w:trPr/>
        <w:tc>
          <w:tcPr>
            <w:tcW w:w="303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732</w:t>
            </w:r>
          </w:p>
        </w:tc>
        <w:tc>
          <w:tcPr>
            <w:tcW w:w="154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372</w:t>
            </w:r>
          </w:p>
        </w:tc>
        <w:tc>
          <w:tcPr>
            <w:tcW w:w="154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1900</w:t>
            </w:r>
          </w:p>
        </w:tc>
        <w:tc>
          <w:tcPr>
            <w:tcW w:w="1645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4004</w:t>
            </w:r>
          </w:p>
        </w:tc>
      </w:tr>
    </w:tbl>
    <w:p>
      <w:pPr>
        <w:pStyle w:val="Normal"/>
        <w:rPr/>
      </w:pPr>
      <w:r>
        <w:rPr/>
        <w:t xml:space="preserve">Если материальные ресурсы действуют вполне предсказуемо на распространение домашнего производства, то «трудовые» ресурсы не подтверждают «ресурсные» гипотезы. Среди показателей занятости членов семей, приведенных в таблице 3.3.2,  значимыми являются наличие пенсионеров и работающих. Доля домохозяйств, где есть хотя бы один занятый, составляет около 77% среди семей с производственной ориентацией и около 70% - с покупательной. Наличие пенсионеров в семьях покупателей более вероятно, чем среди производителей, а факт присутствия неработающих взрослых в семье ни как не сказывается на выбор способа обеспечения питания. Иными словами, наличие занятых способствует производству картофеля и овощей, а наличие пенсионеров - тормозит. </w:t>
      </w:r>
    </w:p>
    <w:p>
      <w:pPr>
        <w:pStyle w:val="Normal"/>
        <w:rPr/>
      </w:pPr>
      <w:r>
        <w:rPr/>
        <w:t>Что касается доходов, то уровень среднедушевых доходов с учетом частных трансфертов примерно одинаков в обоих типах семей, однако без учета частных трансфертов денежный доход в семьях, ориентированных на производство продуктов питания несколько ниже. Можно было бы предположить, что производство продуктов питания в таких семьях - это попытка возмещения  услугами полученной помощи со стороны. Своего рода социальный обмен, когда трудом и натуральными вознаграждениями расплачиваются за помощь деньгами. (В ряде исследований, рассматривающих роль социальных связей в условиях экономической трансформации, рассматривается подобная взаимосвязь, однако отмечается, что в числе получателей частных трансфертов оказываются преимущественно семьи группы риска, которые по данным нашего исследования преимущественно исключены из производства продуктов питания [Cox, Eser and Jimenez, 1998] ).</w:t>
      </w:r>
    </w:p>
    <w:p>
      <w:pPr>
        <w:pStyle w:val="Normal"/>
        <w:rPr/>
      </w:pPr>
      <w:r>
        <w:rPr/>
        <w:t>И наконец, сушествуют значительные региональные различия в соотношении разных способов обеспечения питания в регионах: в Кемерово до 49% домохозяйств полностью обеспечивают себя картофелем и овощами, тогда как в Люберцах - лишь 6.1%. В Самаре и Сыктывкаре ситуация примерно одинакова (14%)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Экономическая рациональность или традиция </w:t>
      </w:r>
    </w:p>
    <w:p>
      <w:pPr>
        <w:pStyle w:val="Normal"/>
        <w:rPr/>
      </w:pPr>
      <w:r>
        <w:rPr/>
        <w:t>Данные описательной статистики демонстрируют лишь наличие различных характеристик в домашних хозяйствах, вовлеченных в тот или иной вид активности. Чтобы проверить эффективность «доходного» или «ресурсного» объяснения, вначале мы использовали логистическкю регрессию с независимой переменной, характеризующей домохозяйства, которые производят 100% овощей и картофеля. Иными словами, с помощью логистической регрессии мы пытались определить набор каких зависимых переменных лучше всего предсказывает стопроцентное производство овощей и картофеля. В таблице 3.3.4. приведены результаты трех моделей логистических регрессий. Первая модель отражает полный перечень «доходных» и «ресурсных» показателей. Вторая – представляет результаты регрессии без «ресурсных» переменных. Наконец, в третьей – приведены данные без «доходных» факторов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Style7"/>
        <w:rPr/>
      </w:pPr>
      <w:r>
        <w:rPr/>
        <w:t>Логистическая регрессия - зависимая переменная: домохозяйства, производящие 100% картофеля и овощей</w:t>
      </w:r>
    </w:p>
    <w:p>
      <w:pPr>
        <w:pStyle w:val="Normal"/>
        <w:ind w:left="864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924"/>
        <w:gridCol w:w="1895"/>
        <w:gridCol w:w="1795"/>
      </w:tblGrid>
      <w:tr>
        <w:trPr/>
        <w:tc>
          <w:tcPr>
            <w:tcW w:w="37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одель 1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лная модель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одель 2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2"/>
                <w:lang w:val="en-US"/>
              </w:rPr>
              <w:t>M</w:t>
            </w:r>
            <w:r>
              <w:rPr>
                <w:i/>
                <w:iCs/>
                <w:sz w:val="22"/>
              </w:rPr>
              <w:t>1 – “ресурсы”</w:t>
            </w:r>
          </w:p>
        </w:tc>
        <w:tc>
          <w:tcPr>
            <w:tcW w:w="179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одель 3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2"/>
                <w:lang w:val="en-US"/>
              </w:rPr>
              <w:t>M</w:t>
            </w:r>
            <w:r>
              <w:rPr>
                <w:i/>
                <w:iCs/>
                <w:sz w:val="22"/>
              </w:rPr>
              <w:t>1 – “доходы”</w:t>
            </w:r>
          </w:p>
        </w:tc>
      </w:tr>
      <w:tr>
        <w:trPr/>
        <w:tc>
          <w:tcPr>
            <w:tcW w:w="3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мографические переменные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озраст главы домохозяйств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0103**</w:t>
            </w:r>
          </w:p>
        </w:tc>
        <w:tc>
          <w:tcPr>
            <w:tcW w:w="18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0026</w:t>
            </w:r>
          </w:p>
        </w:tc>
        <w:tc>
          <w:tcPr>
            <w:tcW w:w="1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0130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Мужской пол главы домохозяйства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4118*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4430*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317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чальное и общее среднее образование главы домохозяйства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Footnote"/>
              <w:spacing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-.177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3286*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1748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 xml:space="preserve">Структура семьи </w:t>
              <w:br/>
            </w:r>
            <w:r>
              <w:rPr>
                <w:sz w:val="22"/>
              </w:rPr>
              <w:t>(пара с детьми &lt; 18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еполные семьи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ара без детей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сширенная семья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ругие семьи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7015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437**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1878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296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9432**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6567**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2168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3464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8350*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914**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3378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3304*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ходные переменные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(высокодоходные семьи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изкодоходные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005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1684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еднедоходные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2733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2451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нее значение рабочего времени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2.59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 – 05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8.77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 xml:space="preserve"> – 0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Один из членов семьи…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 опытом задержек заработной платы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3622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164*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С опытом оплаты труда продуктами и товарами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108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301**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сурсные переменные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астные трансферты всех видов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988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4991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мощь продуктами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162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0994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оциальные трансферты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026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-.0303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оотношение работающих и неработающих взрослых в семье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322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0009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ндекс материального обеспечения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4.2236*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4.1866*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ельское происхождение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6924*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7225*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</w:rPr>
              <w:t>Региональные переменные</w:t>
            </w:r>
            <w:r>
              <w:rPr>
                <w:sz w:val="22"/>
              </w:rPr>
              <w:t xml:space="preserve"> (Сыктывкар)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емерово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Люберцы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.5682***</w:t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567***</w:t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7695*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.4740**</w:t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209***</w:t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6536**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.6545***</w:t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140***</w:t>
            </w:r>
          </w:p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9154*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stant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,2575***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.7039**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8848***</w:t>
            </w:r>
          </w:p>
        </w:tc>
      </w:tr>
      <w:tr>
        <w:trPr/>
        <w:tc>
          <w:tcPr>
            <w:tcW w:w="370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g likelihood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7.70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9.09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0.686</w:t>
            </w:r>
          </w:p>
        </w:tc>
      </w:tr>
      <w:tr>
        <w:trPr/>
        <w:tc>
          <w:tcPr>
            <w:tcW w:w="37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del Chi squre</w:t>
            </w:r>
          </w:p>
        </w:tc>
        <w:tc>
          <w:tcPr>
            <w:tcW w:w="19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0.406</w:t>
            </w:r>
          </w:p>
        </w:tc>
        <w:tc>
          <w:tcPr>
            <w:tcW w:w="18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.873</w:t>
            </w:r>
          </w:p>
        </w:tc>
        <w:tc>
          <w:tcPr>
            <w:tcW w:w="179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7.426</w:t>
            </w:r>
          </w:p>
        </w:tc>
      </w:tr>
    </w:tbl>
    <w:p>
      <w:pPr>
        <w:pStyle w:val="Normal"/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*** p&lt;.001, ** p&lt;.05, * p&lt;.1</w:t>
      </w:r>
    </w:p>
    <w:p>
      <w:pPr>
        <w:pStyle w:val="Normal"/>
        <w:rPr>
          <w:sz w:val="22"/>
        </w:rPr>
      </w:pPr>
      <w:r>
        <w:rPr>
          <w:sz w:val="22"/>
        </w:rPr>
        <w:t>В таблице, в скобках приведены эталонные значения зависимых переменных, то есть значения переменных, относительно которых высчитывались регрессионные коэффициенты других значений. Например, в переменной «структура семьи» таким значением стали супружеские семьи с детьми до 18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анным таблицы 4 не наблюдается существенной функциональной связи между уровнем доходов в семье и использования дачи для полного обеспечения семьи картофелем и овощами. Более того, семьи с низкими доходами менее вероятно, чем среднедоходные, будут заниматься самобеспечением. Это позволяет говорить о несостоятельности фундаментальной, «доходной», гипотезы о том, что дача является средством выживания низкодоходных семей.</w:t>
      </w:r>
    </w:p>
    <w:p>
      <w:pPr>
        <w:pStyle w:val="Normal"/>
        <w:rPr/>
      </w:pPr>
      <w:r>
        <w:rPr/>
        <w:t xml:space="preserve">Другой набор гипотез касался взаимосвязи дохода и занятости. Очевидный вывод, напрашивающийся из сравнения результатов регрессионных моделей, - это отсутствие признаков того, что самообеспечние является альтернативой оплачиваемой занятости. Таким образом, гипотеза 1.2 не только не подтверждается данными исследования, но и явно имеет обратный эффект. То есть наличие заработной платы или объем рабочего времени по основной или дополнительной работе не имеют значимого влияния на использование дачи. Более того размеры коэффициентов свидетельствуют о том, что оплачиваемая занятость и работа на даче являются не альтернативными, а связанными видами деятельности: домохозяйства с большим числом занятых и подрабатывающих более вероятно будут использовать еще и дачу для производства на ней овощей и картофеля. Однако эта тенденция не имеет высокой статистической значимости, чтобы судить наверняка о силе данной тенденции. </w:t>
      </w:r>
    </w:p>
    <w:p>
      <w:pPr>
        <w:pStyle w:val="Normal"/>
        <w:rPr/>
      </w:pPr>
      <w:r>
        <w:rPr/>
        <w:t>Текущие финансовые трудности (задержки заработной платы и немонетарные формы оплаты) имеют высокую значимость в моделях и, таким образом, подтверждают гипотезу 1.3 о том, что домохозяйства с финансовыми трудностями более вероятно включены в дачное производство. Это еще подтверждается данными региональных показателей, когда в северных регионах (Сыктывкар и Кемерово) распространение дачного производства выше, чем в южных (Люберцы, Самара). Развитие дачного производства в зонах рискованного земледелия, как нельзя лучше свидетельствует о том, что этот вид экономической активности является реакцией на практику неплатежей, больше распространенную в Сыктывкаре и Кемерово, нежели в Люберцах и Самаре.</w:t>
      </w:r>
    </w:p>
    <w:p>
      <w:pPr>
        <w:pStyle w:val="Normal"/>
        <w:rPr/>
      </w:pPr>
      <w:r>
        <w:rPr/>
        <w:t>Результаты регрессии подтверждают «ресурсную» гипотезу 2.1 о том, что низкодоходные семьи менее вероятно будут включены в домашнее производство в силу необходимости минимума ресурсов для этого. Значимая связь между высоким индексом материального обеспечения и вероятностью использования дачи подтверждает также гипотезу 2.2. Однако, нет подтверждения гипотезы 2.3 о влиянии свободных трудовых ресурсов на использование дачного хозяйства: доля неработающих членов домохозяйства не имеет значимого влияния на использование дачи.  Наконец, сельское происхождение кого-либо из членов семьи имеет значимое влияние на стопроцентное производство овощей и картофеля на даче.</w:t>
      </w:r>
    </w:p>
    <w:p>
      <w:pPr>
        <w:pStyle w:val="Normal"/>
        <w:rPr/>
      </w:pPr>
      <w:r>
        <w:rPr/>
        <w:t xml:space="preserve">Таким образом, мы можем заключить, что ни одно из объяснений «доходное» или «ресурсное» не является исчерпывающим и, скорее дополняют друг друга. И все же «ресурсное» объяснение, судя по коэффициентам вероятности (логарифма вероятности) имеет относительное преимущество.  </w:t>
      </w:r>
    </w:p>
    <w:p>
      <w:pPr>
        <w:pStyle w:val="Normal"/>
        <w:rPr/>
      </w:pPr>
      <w:r>
        <w:rPr/>
        <w:t xml:space="preserve">Для уточнения влияния социально-экономических факторов (латентных переменных) на вероятность выбора того или иного типа обеспечения питания в исследовании использована логистическая модель множественного выбора. Данная модель позволяет оценить влияние различных независимых переменных на вероятность осуществления трех возможных вариантов обеспечения некоторыми продуктами питания (картошкой, овощами) в городских семьях: полной покупки, полного производства, частичных покупки и производства.  В качестве исходного или базового для оценки возможности попадания в последние две категории был принят первый вариант. Изменение независимых переменных приводит к изменению вероятности проявления того или иного типа обеспечения питания. </w:t>
      </w:r>
    </w:p>
    <w:p>
      <w:pPr>
        <w:pStyle w:val="Normal"/>
        <w:ind w:left="864" w:hanging="864"/>
        <w:jc w:val="right"/>
        <w:rPr>
          <w:bCs/>
        </w:rPr>
      </w:pPr>
      <w:r>
        <w:rPr>
          <w:bCs/>
        </w:rPr>
        <w:t>Таблица 5</w:t>
      </w:r>
    </w:p>
    <w:p>
      <w:pPr>
        <w:pStyle w:val="21"/>
        <w:rPr/>
      </w:pPr>
      <w:r>
        <w:rPr/>
        <w:t>Результаты множественной логистической регрессии самообеспечения продуктами питания</w:t>
      </w:r>
    </w:p>
    <w:p>
      <w:pPr>
        <w:pStyle w:val="Normal"/>
        <w:rPr/>
      </w:pPr>
      <w:r>
        <w:rPr>
          <w:sz w:val="20"/>
          <w:lang w:val="en-US"/>
        </w:rPr>
        <w:t>Sample Size = 3961;  chi2 (46) = 1097.92</w:t>
      </w:r>
      <w:r>
        <w:rPr>
          <w:sz w:val="20"/>
          <w:vertAlign w:val="superscript"/>
          <w:lang w:val="en-US"/>
        </w:rPr>
        <w:t>***</w:t>
      </w:r>
      <w:r>
        <w:rPr>
          <w:sz w:val="20"/>
          <w:lang w:val="en-US"/>
        </w:rPr>
        <w:t>;  Log Likelihood = -3538.366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336"/>
        <w:gridCol w:w="149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мохозяйства, производящие 100% картофеля и овощ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мешанный тип домохозяйств (покупатели и производители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eff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&gt;/z/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eff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&gt;/z/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графические показатели</w:t>
            </w:r>
          </w:p>
          <w:p>
            <w:pPr>
              <w:pStyle w:val="Normal"/>
              <w:spacing w:before="0" w:after="0"/>
              <w:rPr/>
            </w:pPr>
            <w:r>
              <w:rPr/>
              <w:t>Возраст главы домо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0016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97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011773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жской пол глав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.34263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.260783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 xml:space="preserve">Уровень образования главы </w:t>
            </w:r>
            <w:r>
              <w:rPr>
                <w:bCs/>
                <w:i/>
                <w:iCs/>
              </w:rPr>
              <w:t>(среднее обра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полное 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-.0930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52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100744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3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ессиональное 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705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2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95155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3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ш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844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2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249829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Структура семьи</w:t>
              <w:br/>
            </w:r>
            <w:r>
              <w:rPr>
                <w:i/>
                <w:iCs/>
              </w:rPr>
              <w:t>(пара с детьми &lt; 18)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полная семья</w:t>
            </w:r>
          </w:p>
          <w:p>
            <w:pPr>
              <w:pStyle w:val="Normal"/>
              <w:spacing w:before="0" w:after="0"/>
              <w:rPr/>
            </w:pPr>
            <w:r>
              <w:rPr/>
              <w:t>Пара без дет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сширенная семья</w:t>
            </w:r>
          </w:p>
          <w:p>
            <w:pPr>
              <w:pStyle w:val="Normal"/>
              <w:spacing w:before="0" w:after="0"/>
              <w:rPr/>
            </w:pPr>
            <w:r>
              <w:rPr/>
              <w:t>Другие семь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8033928</w:t>
            </w:r>
          </w:p>
          <w:p>
            <w:pPr>
              <w:pStyle w:val="Normal"/>
              <w:spacing w:before="0" w:after="0"/>
              <w:rPr/>
            </w:pPr>
            <w:r>
              <w:rPr/>
              <w:t>.6364692</w:t>
            </w:r>
          </w:p>
          <w:p>
            <w:pPr>
              <w:pStyle w:val="Normal"/>
              <w:spacing w:before="0" w:after="0"/>
              <w:rPr/>
            </w:pPr>
            <w:r>
              <w:rPr/>
              <w:t>.4243912</w:t>
            </w:r>
          </w:p>
          <w:p>
            <w:pPr>
              <w:pStyle w:val="Normal"/>
              <w:spacing w:before="0" w:after="0"/>
              <w:rPr/>
            </w:pPr>
            <w:r>
              <w:rPr/>
              <w:t>-.20476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03</w:t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  <w:p>
            <w:pPr>
              <w:pStyle w:val="Normal"/>
              <w:spacing w:before="0" w:after="0"/>
              <w:rPr/>
            </w:pPr>
            <w:r>
              <w:rPr/>
              <w:t>.064</w:t>
            </w:r>
          </w:p>
          <w:p>
            <w:pPr>
              <w:pStyle w:val="Normal"/>
              <w:spacing w:before="0" w:after="0"/>
              <w:rPr/>
            </w:pPr>
            <w:r>
              <w:rPr/>
              <w:t>.2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5157232</w:t>
            </w:r>
          </w:p>
          <w:p>
            <w:pPr>
              <w:pStyle w:val="Normal"/>
              <w:spacing w:before="0" w:after="0"/>
              <w:rPr/>
            </w:pPr>
            <w:r>
              <w:rPr/>
              <w:t>.5626138</w:t>
            </w:r>
          </w:p>
          <w:p>
            <w:pPr>
              <w:pStyle w:val="Normal"/>
              <w:spacing w:before="0" w:after="0"/>
              <w:rPr/>
            </w:pPr>
            <w:r>
              <w:rPr/>
              <w:t>.4167638</w:t>
            </w:r>
          </w:p>
          <w:p>
            <w:pPr>
              <w:pStyle w:val="Normal"/>
              <w:spacing w:before="0" w:after="0"/>
              <w:rPr/>
            </w:pPr>
            <w:r>
              <w:rPr/>
              <w:t>-.022601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04</w:t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  <w:p>
            <w:pPr>
              <w:pStyle w:val="Normal"/>
              <w:spacing w:before="0" w:after="0"/>
              <w:rPr/>
            </w:pPr>
            <w:r>
              <w:rPr/>
              <w:t>.016</w:t>
            </w:r>
          </w:p>
          <w:p>
            <w:pPr>
              <w:pStyle w:val="Normal"/>
              <w:spacing w:before="0" w:after="0"/>
              <w:rPr/>
            </w:pPr>
            <w:r>
              <w:rPr/>
              <w:t>.85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ые показатели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евидимый доход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0697672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542</w:t>
            </w:r>
          </w:p>
        </w:tc>
        <w:tc>
          <w:tcPr>
            <w:tcW w:w="1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1922305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2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 (1-й квентиль)</w:t>
            </w:r>
          </w:p>
          <w:p>
            <w:pPr>
              <w:pStyle w:val="Normal"/>
              <w:spacing w:before="0" w:after="0"/>
              <w:rPr/>
            </w:pPr>
            <w:r>
              <w:rPr/>
              <w:t>2-4 квентили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346766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08</w:t>
            </w:r>
          </w:p>
        </w:tc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2285704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2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квентиль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17957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.511</w:t>
            </w:r>
          </w:p>
        </w:tc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2608539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реднее рабочее время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0040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907</w:t>
            </w:r>
          </w:p>
        </w:tc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.0006087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дин из членов домохозяйства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нят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018669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900</w:t>
            </w:r>
          </w:p>
        </w:tc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1015817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36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рабатывает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2346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853</w:t>
            </w:r>
          </w:p>
        </w:tc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533263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учает зарплату продуктами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416874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1</w:t>
            </w:r>
          </w:p>
        </w:tc>
        <w:tc>
          <w:tcPr>
            <w:tcW w:w="133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319614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меет задолженность по зарплат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3814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49041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сурсные показатели</w:t>
            </w:r>
          </w:p>
          <w:p>
            <w:pPr>
              <w:pStyle w:val="Normal"/>
              <w:spacing w:before="0" w:after="0"/>
              <w:rPr/>
            </w:pPr>
            <w:r>
              <w:rPr/>
              <w:t>Частные трансферты всех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4736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34623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мощь проду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581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7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1009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Региональные показатели</w:t>
            </w:r>
            <w:r>
              <w:rPr/>
              <w:t xml:space="preserve"> (Сыктывкар)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а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Кемерово</w:t>
            </w:r>
          </w:p>
          <w:p>
            <w:pPr>
              <w:pStyle w:val="Normal"/>
              <w:spacing w:before="0" w:after="0"/>
              <w:rPr/>
            </w:pPr>
            <w:r>
              <w:rPr/>
              <w:t>Люберц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3776637</w:t>
            </w:r>
          </w:p>
          <w:p>
            <w:pPr>
              <w:pStyle w:val="Normal"/>
              <w:spacing w:before="0" w:after="0"/>
              <w:rPr/>
            </w:pPr>
            <w:r>
              <w:rPr/>
              <w:t>1.684931</w:t>
            </w:r>
          </w:p>
          <w:p>
            <w:pPr>
              <w:pStyle w:val="Normal"/>
              <w:spacing w:before="0" w:after="0"/>
              <w:rPr/>
            </w:pPr>
            <w:r>
              <w:rPr/>
              <w:t>-1.51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16</w:t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.4948038</w:t>
            </w:r>
          </w:p>
          <w:p>
            <w:pPr>
              <w:pStyle w:val="Normal"/>
              <w:spacing w:before="0" w:after="0"/>
              <w:rPr/>
            </w:pPr>
            <w:r>
              <w:rPr/>
              <w:t>.4272846</w:t>
            </w:r>
          </w:p>
          <w:p>
            <w:pPr>
              <w:pStyle w:val="Normal"/>
              <w:spacing w:before="0" w:after="0"/>
              <w:rPr/>
            </w:pPr>
            <w:r>
              <w:rPr/>
              <w:t>-1.32829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  <w:p>
            <w:pPr>
              <w:pStyle w:val="Normal"/>
              <w:spacing w:before="0" w:after="0"/>
              <w:rPr/>
            </w:pPr>
            <w:r>
              <w:rPr/>
              <w:t>.001</w:t>
            </w:r>
          </w:p>
          <w:p>
            <w:pPr>
              <w:pStyle w:val="Normal"/>
              <w:spacing w:before="0" w:after="0"/>
              <w:rPr/>
            </w:pPr>
            <w:r>
              <w:rPr/>
              <w:t>.000</w:t>
            </w:r>
          </w:p>
        </w:tc>
      </w:tr>
    </w:tbl>
    <w:p>
      <w:pPr>
        <w:pStyle w:val="Normal"/>
        <w:rPr/>
      </w:pPr>
      <w:r>
        <w:rPr/>
        <w:t>Например, в модель были введены дихотомические переменные наличия различных статей дохода, чтобы проверить гипотезу о влиянии структуры доходов на обеспечение семьи продуктами питания. Предполагалось, что чем меньше доля заработной платы в семейном бюджете, тем более вероятно наличие альтернативных форм обеспечения питания за счет дополнительных заработков, социальных и частных трансфертов, и наконец, производства продуктов питания внутри домохозяйства. Причем наличие доходов от подработок снизит производство продуктов питания внутри домохозяйства, а наличие пенсий - увеличит.</w:t>
      </w:r>
    </w:p>
    <w:p>
      <w:pPr>
        <w:pStyle w:val="Normal"/>
        <w:rPr/>
      </w:pPr>
      <w:r>
        <w:rPr/>
        <w:t>Однако оказалось, что размер и структура денежного дохода не значимы при выборе варианта обеспечения питания. Более того семьи со средним достатком более вероятно будут включены в производства картофеля и овощей, нежели в их покупку.</w:t>
      </w:r>
    </w:p>
    <w:p>
      <w:pPr>
        <w:pStyle w:val="Normal"/>
        <w:rPr/>
      </w:pPr>
      <w:r>
        <w:rPr/>
        <w:t xml:space="preserve">Также незначимыми оказались показатели временных ограничений в семье. Более того выявилась обратная связь: чем больше времени члены домохозяйства проводят в сфере оплачиваемой занятости, тем более вероятно, что они окажутся в числе производителей, а не покупателей продуктов питания. </w:t>
      </w:r>
    </w:p>
    <w:p>
      <w:pPr>
        <w:pStyle w:val="Normal"/>
        <w:rPr/>
      </w:pPr>
      <w:r>
        <w:rPr/>
        <w:t>Отчасти подобную ориентацию объясняет влияние таких ограничений денежного дохода, как задержки заработной платы и немонетарные формы оплаты труда, которые оказались достаточно значимыми в модели. Однако незначимость рассмотренных выше показателей денежного дохода от оплачиваемой занятости и рабочего времени не позволяют ограничиться данными факторами. Скорее всего следует проанализировать влияние имеющихся материальных и социальных ресурсов на выбор способа обеспечения питания.</w:t>
      </w:r>
    </w:p>
    <w:p>
      <w:pPr>
        <w:pStyle w:val="Normal"/>
        <w:rPr/>
      </w:pPr>
      <w:r>
        <w:rPr/>
        <w:t xml:space="preserve">Наличие пенсионеров в семье, а значит и “рабочей силы” для занятия домашним производством также оказалось незначимым фактором вероятности распространения самообеспечения в семье. </w:t>
      </w:r>
    </w:p>
    <w:p>
      <w:pPr>
        <w:pStyle w:val="Normal"/>
        <w:rPr/>
      </w:pPr>
      <w:r>
        <w:rPr/>
        <w:t xml:space="preserve">Незначимыми оказались факторы наличия заработной платы и подработок, продолжительности рабочего времени. Наиболее значимыми факторами, введенными в модель, оказались социо-культурный фактор  “сельского” происхождения, наличие полной семьи, частных трансфертов, средней материальной обеспеченности, а также факта задержек заработной платы или выплаты ее в натуральном виде. Все эти факторы оказывают положительное влияние на вероятность производства картофеля и овощей. Таким образом экономически активное население, относительно благополучного в прошлом, столкнувшись с проблемами неплатежей и низких денежных доходов компенсирует недостаток средств. Это обстоятельство противоположно ожиданиям того, что в первую очередь бедное население, с ограниченными возможностями трудоустройства, интегрировано в домашнее производство, позволяющее им, по мнению некоторых исследователей и политиков, снижать глубину бедности.  </w:t>
      </w:r>
    </w:p>
    <w:p>
      <w:pPr>
        <w:pStyle w:val="Normal"/>
        <w:rPr/>
      </w:pPr>
      <w:r>
        <w:rPr/>
        <w:t xml:space="preserve">Полученные результаты подтверждают выводы, сделанные в ходе предыдущего анализа. Отчетливо видны следующие тенденции: семьи со средним материальным достатком скорее будут производить картофель и овощи, нежели состоятельные или бедные семьи; наличие работающих в семье увеличивает вероятность проявления производственной ориентации также как “сельское происхождение” кого-либо из членов семьи. </w:t>
      </w:r>
    </w:p>
    <w:p>
      <w:pPr>
        <w:pStyle w:val="Normal"/>
        <w:rPr/>
      </w:pPr>
      <w:r>
        <w:rPr/>
        <w:t xml:space="preserve">Таким образом, в домашних хозяйствах выбор способов решения жизненных проблем в большей степени обусловлен ресурсными возможностями (материальными и временными), нежели ограничениями дохода и занятости. В этой связи компенсация последствий экономического кризиса за счет роста натурального производства и потребления основных потребительских благ в домашнем хозяйстве больше свойственна среднеобеспеченным семьям, испытывающим временные затруднения. </w:t>
      </w:r>
    </w:p>
    <w:p>
      <w:pPr>
        <w:pStyle w:val="Normal"/>
        <w:rPr/>
      </w:pPr>
      <w:r>
        <w:rPr/>
        <w:t xml:space="preserve">В этих семьях, как правило, активно используются все возможные способы улучшения материального положения, в том числе самообеспечение. Выбор последнего в немалой степени связан с наличием определенного социального опыта проживания на селе или дачного хозяйствования в советские времена. </w:t>
      </w:r>
    </w:p>
    <w:p>
      <w:pPr>
        <w:pStyle w:val="Normal"/>
        <w:rPr/>
      </w:pPr>
      <w:r>
        <w:rPr/>
        <w:t>Вопреки ожиданиям для бедных семей самообеспечение свойственно в меньшей степени. Они ограничены в возможностях адаптации к складывающимся рыночным условиям за счет этого дополнительного канала самостоятельного повышения своего благосостояния. Поэтому в социальной политике не следует возлагать большие надежды на выживание этих семей за счет натурального хозяйства и закладывать в апробируемые социальные программы наличие земли как основание для отказа в помощи.</w:t>
      </w:r>
    </w:p>
    <w:p>
      <w:pPr>
        <w:pStyle w:val="Normal"/>
        <w:rPr/>
      </w:pPr>
      <w:r>
        <w:rPr/>
        <w:t>В целом низкая значимость экономических факторов в выборе домашними хозяйствами того или иного типа экономического поведения свидетельствует о необходимости вовлечения в анализ социо-культурных составляющих.</w:t>
      </w:r>
    </w:p>
    <w:p>
      <w:pPr>
        <w:pStyle w:val="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sz w:val="20"/>
        </w:rPr>
        <w:t xml:space="preserve">Л. Овчарова. Определение и измерение бедности в России.// </w:t>
      </w:r>
      <w:r>
        <w:rPr>
          <w:sz w:val="20"/>
          <w:lang w:val="en-US"/>
        </w:rPr>
        <w:t xml:space="preserve">S.Clarke and Jeannie Holmes. Poverty in transition. A report prepared for the Department for International Development. Centre for Comparative Labour Studies. Department of Sociology. University of Warwick. </w:t>
      </w:r>
      <w:r>
        <w:rPr>
          <w:sz w:val="20"/>
        </w:rPr>
        <w:t>Nov. 1997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sz w:val="20"/>
        </w:rPr>
        <w:t xml:space="preserve">Мониторинг социально-экономического потенциала семей за </w:t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 1996 года. М.: Всероссийский центр уровня жизни, 1997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Clifford G. Gaddy &amp; Barry W. Ickes. Beyond a Bailout: Time to Face reality about Russia’s Virtual Economy. Brookings institution, June, 1998. (FOREIGN AFFAIRS – September / October 1998 Issue); M.Burawoy &amp; P.Krotov. The Soviet transition from socialism to capitalism: worker control and economic bargaining in the wood industry.// American Sociological Review. 1992. Vol..57/ P. 16-38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Peter Galasi and Endre Sik. Invisible incomes in Hungary. // Social justice. Vol.15. No. 3-4. P. 160-177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sz w:val="20"/>
        </w:rPr>
      </w:pPr>
      <w:r>
        <w:rPr>
          <w:sz w:val="20"/>
        </w:rPr>
        <w:t>Жеребин В., Красильникова Т. Домашние хозяйства в переходной экономике в России.// Вопросы статистики. 1998. №1. С.3-13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M.Burawoy. The state and economic involution: Russia through a China lens.// World development. Vol.24. No6. Pp.1105-1117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sz w:val="20"/>
          <w:lang w:val="en-US"/>
        </w:rPr>
        <w:t xml:space="preserve">M.Burawoy. What is Russia and where is going? Toward a theory of economic involution. // Final report to the national council for Soviet and East European research. </w:t>
      </w:r>
      <w:r>
        <w:rPr>
          <w:sz w:val="20"/>
        </w:rPr>
        <w:t>April 29, 1997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sz w:val="20"/>
        </w:rPr>
      </w:pPr>
      <w:r>
        <w:rPr>
          <w:sz w:val="20"/>
        </w:rPr>
        <w:t>Радаев В. Хозяйственный мир России: постсоветское общество. // Российский экономический журнал. 1996. № 5-6. С. 92-100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sz w:val="20"/>
        </w:rPr>
        <w:t>Ярошенко С., Лыткина Т. Жизненные стратегии людей в переходный период.// Механизмы рыночной адаптации северного региона. Сыктывкар</w:t>
      </w:r>
      <w:r>
        <w:rPr>
          <w:sz w:val="20"/>
          <w:lang w:val="en-US"/>
        </w:rPr>
        <w:t>, 1998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sz w:val="20"/>
          <w:lang w:val="en-US"/>
        </w:rPr>
        <w:t xml:space="preserve">Donald Cox, Zekeriya Eser and Emmanuel Jimenez. Family safety nets during economic transition.// Poverty in Russia. </w:t>
      </w:r>
      <w:r>
        <w:rPr>
          <w:sz w:val="20"/>
        </w:rPr>
        <w:t>1998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Низко-, средне- и высокодоходные семьи определялись как 20% семей с наименьшими доходами, 60% со средними доходами и 20% с наивысшими доход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i/>
      <w:i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ascii="Arial" w:hAnsi="Arial" w:cs="Arial"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Style6">
    <w:name w:val="Текст макроса"/>
    <w:next w:val="Normal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ind w:firstLine="720"/>
    </w:pPr>
    <w:rPr>
      <w:rFonts w:ascii="Journal;Times New Roman" w:hAnsi="Journal;Times New Roman" w:eastAsia="Times New Roman" w:cs="Journal;Times New Roman"/>
      <w:color w:val="auto"/>
      <w:sz w:val="20"/>
      <w:szCs w:val="20"/>
      <w:lang w:val="en-GB" w:bidi="ar-SA" w:eastAsia="zh-CN"/>
    </w:rPr>
  </w:style>
  <w:style w:type="paragraph" w:styleId="Style7">
    <w:name w:val="Таблица"/>
    <w:basedOn w:val="Normal"/>
    <w:qFormat/>
    <w:pPr>
      <w:spacing w:before="120" w:after="120"/>
      <w:ind w:firstLine="720"/>
      <w:jc w:val="center"/>
    </w:pPr>
    <w:rPr>
      <w:rFonts w:ascii="Arial" w:hAnsi="Arial" w:cs="Arial"/>
      <w:b/>
      <w:bCs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5:55:00Z</dcterms:created>
  <dc:creator>Ярошенко Светлана</dc:creator>
  <dc:description/>
  <dc:language>en-US</dc:language>
  <cp:lastModifiedBy>Роман</cp:lastModifiedBy>
  <dcterms:modified xsi:type="dcterms:W3CDTF">2004-08-23T15:55:00Z</dcterms:modified>
  <cp:revision>2</cp:revision>
  <dc:subject/>
  <dc:title>С</dc:title>
</cp:coreProperties>
</file>