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. Ярошенко</w:t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ПУТИ К ТЕОРИИ РУССКОГО ФЕМИНИЗМА</w:t>
      </w:r>
    </w:p>
    <w:p>
      <w:pPr>
        <w:pStyle w:val="Normal"/>
        <w:shd w:fill="FFFFFF" w:val="clear"/>
        <w:spacing w:before="108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Эссе</w:t>
      </w:r>
    </w:p>
    <w:p>
      <w:pPr>
        <w:pStyle w:val="Normal"/>
        <w:shd w:fill="FFFFFF" w:val="clear"/>
        <w:spacing w:lineRule="exact" w:line="230" w:before="223" w:after="0"/>
        <w:ind w:firstLine="274"/>
        <w:jc w:val="both"/>
        <w:rPr>
          <w:color w:val="000000"/>
        </w:rPr>
      </w:pPr>
      <w:r>
        <w:rPr>
          <w:color w:val="000000"/>
        </w:rPr>
        <w:t>Обсуждая с Ириной Аристарховой идею создания журнала по тео</w:t>
        <w:softHyphen/>
        <w:t>рии русского феминизма и критически оценивая собственные возмож</w:t>
        <w:softHyphen/>
        <w:t>ности по участию в этом непростом деле, я постепенно утверждалась в мысли, что нельзя оставаться сторонней наблюдательницей (на обочи</w:t>
        <w:softHyphen/>
        <w:t>не) феминизации мирового сообщества в целом и России в частности. Как и «капитализация», этот процесс весьма противоречив: так назы</w:t>
        <w:softHyphen/>
        <w:t>ваемому прогрессивному законодательству сопутствует практика явной половой дискриминации, феминистскому движению, утверждающему о подавлении женщины. - повседневный конструктивный феминизм рос</w:t>
        <w:softHyphen/>
        <w:t>сийских женщин. Конечно, проявления последнего не всегда заметны, но возникают в процессе социального самоопределения постсоветской женщины как в отношении собственных интересов, так к возможности их реализации.</w:t>
      </w:r>
    </w:p>
    <w:p>
      <w:pPr>
        <w:pStyle w:val="Normal"/>
        <w:shd w:fill="FFFFFF" w:val="clear"/>
        <w:spacing w:lineRule="exact" w:line="230"/>
        <w:ind w:left="14" w:right="14" w:firstLine="274"/>
        <w:jc w:val="both"/>
        <w:rPr/>
      </w:pPr>
      <w:r>
        <w:rPr>
          <w:color w:val="000000"/>
        </w:rPr>
        <w:t>Полны противоречий и представления о том, как артикулировать половые различия, за что и как «бороться» в процессе политического, экономического и интеллектуального самоопределения. В этом смысле показательным для меня стал семинар «Гражданское общество и гендерная политика в России»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</w:t>
      </w:r>
      <w:r>
        <w:rPr>
          <w:color w:val="000000"/>
        </w:rPr>
        <w:t>. В открытых дискуссиях и кулуарах здесь явно или неявно присутствовала тема научной и политической перспек</w:t>
        <w:softHyphen/>
        <w:t>тив феминизма на российской почве: первая ставилась под сомнение из-за некритического восприятия западных теорий, вторая - из-за гендерной «дремучести» российских интеллектуалов и кажущейся политиче</w:t>
        <w:softHyphen/>
        <w:t>ской апатии россиянок. Обсуждая эти вопросы с некоторыми участни</w:t>
        <w:softHyphen/>
        <w:t>цами и участниками, мы сошлись на мнении, что необходимо по-новому заявить о женской проблематике, дать возможность выразиться как российской женщине в ее различиях, так и российской феминист</w:t>
        <w:softHyphen/>
        <w:t>ской теории.</w:t>
      </w:r>
    </w:p>
    <w:p>
      <w:pPr>
        <w:pStyle w:val="Normal"/>
        <w:shd w:fill="FFFFFF" w:val="clear"/>
        <w:spacing w:lineRule="exact" w:line="230"/>
        <w:ind w:left="14" w:right="14" w:firstLine="274"/>
        <w:jc w:val="both"/>
        <w:rPr>
          <w:color w:val="000000"/>
        </w:rPr>
      </w:pPr>
      <w:r>
        <w:rPr>
          <w:color w:val="000000"/>
        </w:rPr>
        <w:t>Жанр эссе позволяет обозначить тему для дискуссии, спровоциро</w:t>
        <w:softHyphen/>
        <w:t>вать разговор, задать вопросы, не предлагая окончательных ответов, которых и быть не может. И вопросы будут не о тенденциях воспроиз</w:t>
        <w:softHyphen/>
        <w:t>водства феминистского знания на российской почве (понятиях, концеп</w:t>
        <w:softHyphen/>
        <w:t>циях, парадигмах, публикациях), а о российских практиках проявления полового различия: когда и в каком контексте проявляется размежева</w:t>
        <w:softHyphen/>
        <w:t>ние позиций мужчин и женщин. Некоторые из этих практик уже нашли своих исследователей, некоторые - замалчиваются, так как не вписыва</w:t>
        <w:softHyphen/>
        <w:t>ются в принятые и одобренные теоретические концепты (импортиро</w:t>
        <w:softHyphen/>
        <w:t>ванного феминизма в том числе). На мой взгляд, анализ формирования повседневных норм и привычных стратегий поведения позволит вы</w:t>
        <w:softHyphen/>
        <w:t>явить белые места в теоретических изысканиях и определить степень адекватности существующих теоретических схем. Не претендуя на де</w:t>
        <w:softHyphen/>
        <w:t>тальный анализ современных гендерных исследований в России, в эссе актуализируются проблемы, ждущие своих исследователей.</w:t>
      </w:r>
    </w:p>
    <w:p>
      <w:pPr>
        <w:pStyle w:val="Normal"/>
        <w:shd w:fill="FFFFFF" w:val="clear"/>
        <w:spacing w:before="252" w:after="0"/>
        <w:ind w:left="1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рактика эгалитаризма, или Последствия равенства</w:t>
      </w:r>
    </w:p>
    <w:p>
      <w:pPr>
        <w:pStyle w:val="Normal"/>
        <w:shd w:fill="FFFFFF" w:val="clear"/>
        <w:spacing w:lineRule="exact" w:line="230" w:before="238" w:after="0"/>
        <w:ind w:right="14" w:firstLine="302"/>
        <w:jc w:val="both"/>
        <w:rPr>
          <w:color w:val="000000"/>
        </w:rPr>
      </w:pPr>
      <w:r>
        <w:rPr>
          <w:color w:val="000000"/>
        </w:rPr>
        <w:t>В России попытка конструирования социума на основаниях равенст</w:t>
        <w:softHyphen/>
        <w:t>ва, в том числе в отношении полов, имеет 70-летнюю историю. Совет</w:t>
        <w:softHyphen/>
        <w:t>ские женщины наравне с мужчинами получили право на труд в боль</w:t>
        <w:softHyphen/>
        <w:t>шинстве сфер, в том числе в политической, а также право на аборт и на отдых. Но исторический опыт государственного эгалитаризма показы</w:t>
        <w:softHyphen/>
        <w:t>вает, что проблема в терминах (не)равенства не соответствует сложно</w:t>
        <w:softHyphen/>
        <w:t>сти положения женщин в современной России. Постоянно наши пред</w:t>
        <w:softHyphen/>
        <w:t>ставления, в том числе и те, которые лежат в основе гендерных иссле</w:t>
        <w:softHyphen/>
        <w:t>дований (аналитических, статистических), ограничиваются определен</w:t>
        <w:softHyphen/>
        <w:t>ными стереотипами об «идеальной ситуации». Мы ищем и находим «неравенство» не везде и не для всех, а избирательно, точно также из</w:t>
        <w:softHyphen/>
        <w:t>бирательно затем реализуем идеи равенства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>
          <w:color w:val="000000"/>
        </w:rPr>
      </w:pPr>
      <w:r>
        <w:rPr>
          <w:color w:val="000000"/>
        </w:rPr>
        <w:t>Прежние образцы идеальной ситуации, как правило, преодолевали различные ипостаси так называемого мужского доминирования (гос</w:t>
        <w:softHyphen/>
        <w:t>подства, подавления) и представляли женщин, равных мужчинам. Такой социальный норматив обернулся для российских женщин «оранжевы</w:t>
        <w:softHyphen/>
        <w:t>ми» жилетами, работой в три смены, а для мужчин - настойчивым ис</w:t>
        <w:softHyphen/>
        <w:t>ключением из семьи. Заключенные гендерные контракты «работающей матери» и «невидимого отца» не решили проблемы.</w:t>
      </w:r>
    </w:p>
    <w:p>
      <w:pPr>
        <w:pStyle w:val="Normal"/>
        <w:shd w:fill="FFFFFF" w:val="clear"/>
        <w:spacing w:lineRule="exact" w:line="230"/>
        <w:ind w:right="22" w:firstLine="295"/>
        <w:jc w:val="both"/>
        <w:rPr>
          <w:color w:val="000000"/>
        </w:rPr>
      </w:pPr>
      <w:r>
        <w:rPr>
          <w:color w:val="000000"/>
        </w:rPr>
        <w:t>Не было ни адекватных представлений о том, каким образом вклю</w:t>
        <w:softHyphen/>
        <w:t>чать мужчин в пространство, традиционно ассоциируемой с женщина</w:t>
        <w:softHyphen/>
        <w:t>ми, ни осознания нечеткости границ этого пространства. Частная сфера, связываемая с женщиной, была труднодоступна и скрыта в тени табу и предрассудков. Другие «женские» сферы в общественной жизни - воспитание и образование, к примеру, - не осмысливались с точки зрения проявления в них особых отношений и женских стратегий. Социальный заказ не допускал иного рассмотрения.</w:t>
      </w:r>
    </w:p>
    <w:p>
      <w:pPr>
        <w:pStyle w:val="Normal"/>
        <w:shd w:fill="FFFFFF" w:val="clear"/>
        <w:spacing w:lineRule="exact" w:line="230"/>
        <w:ind w:firstLine="281"/>
        <w:jc w:val="both"/>
        <w:rPr>
          <w:color w:val="000000"/>
        </w:rPr>
      </w:pPr>
      <w:r>
        <w:rPr>
          <w:color w:val="000000"/>
        </w:rPr>
        <w:t>В результате такого рода практика эгалитаризма вела к игнорирова</w:t>
        <w:softHyphen/>
        <w:t>нию женских различий или к сведению их к репродуктивному поведе</w:t>
        <w:softHyphen/>
        <w:t>нию. При этом допускалась одинаковость мужчин и женщин через сим</w:t>
        <w:softHyphen/>
        <w:t>волическое уничтожение женских различий в сведении их к общечело</w:t>
        <w:softHyphen/>
        <w:t>веческим показателям. Таким образом, советская женщина становилась еще более прозрачной, менее видимой культурно и социально.</w:t>
      </w:r>
    </w:p>
    <w:p>
      <w:pPr>
        <w:pStyle w:val="Normal"/>
        <w:shd w:fill="FFFFFF" w:val="clear"/>
        <w:spacing w:lineRule="exact" w:line="230"/>
        <w:ind w:firstLine="288"/>
        <w:jc w:val="both"/>
        <w:rPr>
          <w:color w:val="000000"/>
        </w:rPr>
      </w:pPr>
      <w:r>
        <w:rPr>
          <w:color w:val="000000"/>
        </w:rPr>
        <w:t>Поэтому неравенство «по-прежнему» сохраняется, о чем свидетель</w:t>
        <w:softHyphen/>
        <w:t>ствуют «беспристрастные» статистические данные последних лет и просто житейские наблюдения. «Как свидетельствует статистика», су</w:t>
        <w:softHyphen/>
        <w:t>ществуют диспропорции полов по возрастам (перевес женщин старших возрастов), по продолжительности жизни (женщины живут дольше), по экономической активности (женщины чаще оказываются в числе безра</w:t>
        <w:softHyphen/>
        <w:t>ботных и малооплачиваемых), плюс ко всему упала рождаемость. Если исходить из идеологии равенства, то картинка получается (или делает</w:t>
        <w:softHyphen/>
        <w:t>ся?) безрадостной. Этот список диспропорций в позициях мужчин и женщин можно интерпретировать в зависимости от исследователь</w:t>
        <w:softHyphen/>
        <w:t>ских/политических интересов. Уже избитыми аргументами стали те, что традиционными сферами занятости для женщин являются образование, культура, искусство - как постоянно напоминается, сферы малооплачи</w:t>
        <w:softHyphen/>
        <w:t>ваемые. До недавнего времени, «жалуются» в гендерной социологии. женскими отраслями были связь, торговля, финансы, страхование, а сейчас их активно «осваивают» мужчины, делая их более престижными и высокооплачиваемыми. Женщины во властных органах представлены мало, да и они туда не рвутся - еще один типичный аргумент.</w:t>
      </w:r>
    </w:p>
    <w:p>
      <w:pPr>
        <w:pStyle w:val="Normal"/>
        <w:shd w:fill="FFFFFF" w:val="clear"/>
        <w:spacing w:lineRule="exact" w:line="230"/>
        <w:ind w:left="7" w:right="14" w:firstLine="281"/>
        <w:jc w:val="both"/>
        <w:rPr>
          <w:color w:val="000000"/>
        </w:rPr>
      </w:pPr>
      <w:r>
        <w:rPr>
          <w:color w:val="000000"/>
        </w:rPr>
        <w:t>Где же женщина и почему так «упорна» мужская активность? Ста</w:t>
        <w:softHyphen/>
        <w:t>тистика, по своей этимологии и истории - государственная наука, и сферы ее учета всегда были соответственно избирательны. Что подсчи</w:t>
        <w:softHyphen/>
        <w:t>тывается и публикуется - вопрос всегда политический (1]. И дело со</w:t>
        <w:softHyphen/>
        <w:t>всем не в том, когда в статистике появляется женщина: в разделе о «до</w:t>
        <w:softHyphen/>
        <w:t>машней работе», в ведении семейного бюджета, - а в том, что данные претендуют только на «политическую корректность» и не больше в представлении женской социальной позиции.</w:t>
      </w:r>
    </w:p>
    <w:p>
      <w:pPr>
        <w:pStyle w:val="Normal"/>
        <w:shd w:fill="FFFFFF" w:val="clear"/>
        <w:spacing w:lineRule="exact" w:line="230"/>
        <w:ind w:left="14" w:right="14" w:firstLine="274"/>
        <w:jc w:val="both"/>
        <w:rPr/>
      </w:pPr>
      <w:r>
        <w:rPr>
          <w:color w:val="000000"/>
        </w:rPr>
        <w:t>Так происходит и в отечественных гендерных исследованиях. «Гендер» стал своеобразной модой, широко обсуждаемой проблемой и объ</w:t>
        <w:softHyphen/>
        <w:t>ектом администрирования. При этом зачастую воспроизводится преж</w:t>
        <w:softHyphen/>
        <w:t xml:space="preserve">нее стратегическое знание, ориентированное на достижение равенства мужчин и женщин в профессиональной, политической, частной сферах, </w:t>
      </w:r>
      <w:r>
        <w:rPr>
          <w:color w:val="000000"/>
          <w:lang w:val="en-US"/>
        </w:rPr>
        <w:t>fro</w:t>
      </w:r>
      <w:r>
        <w:rPr>
          <w:color w:val="000000"/>
        </w:rPr>
        <w:t xml:space="preserve"> только скрывает глубину проблем по вопросу о половом различии. Вновь не проговаривается вопрос о том, какие различия преодолевают</w:t>
        <w:softHyphen/>
        <w:t>ся или буду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одолеваться таким образом, какие различия попадают в фокус внимания, а какие просто ускользают от взгляда смотрящего и почему.</w:t>
      </w:r>
    </w:p>
    <w:p>
      <w:pPr>
        <w:pStyle w:val="Normal"/>
        <w:shd w:fill="FFFFFF" w:val="clear"/>
        <w:spacing w:lineRule="exact" w:line="230"/>
        <w:ind w:left="5" w:firstLine="278"/>
        <w:jc w:val="both"/>
        <w:rPr>
          <w:color w:val="000000"/>
        </w:rPr>
      </w:pPr>
      <w:r>
        <w:rPr>
          <w:color w:val="000000"/>
        </w:rPr>
        <w:t>Так, в противовес социальному часто предлагается частное (сегодня все чаще пользуются словом - приватное). Помимо того, что здесь вос</w:t>
        <w:softHyphen/>
        <w:t>производится снова опустошенный дуализм социального и частного, еще проблемнее все сводить к ставшему привычным рассуждению о том, что мужчины реализуются в профессиональной сфере, а женщины - в семейной, или о том что мужчины - кормильцы, а женщины - храни</w:t>
        <w:softHyphen/>
        <w:t>тельницы домашнего очага - а ведь такие аргументы можно услышать в серьезных академических кругах. Поэтому многим ясно, что необходи</w:t>
        <w:softHyphen/>
        <w:t>мо что-то предпринимать по этому вопросу.</w:t>
      </w:r>
    </w:p>
    <w:p>
      <w:pPr>
        <w:pStyle w:val="Normal"/>
        <w:shd w:fill="FFFFFF" w:val="clear"/>
        <w:spacing w:lineRule="exact" w:line="230"/>
        <w:ind w:firstLine="288"/>
        <w:jc w:val="both"/>
        <w:rPr>
          <w:color w:val="000000"/>
        </w:rPr>
      </w:pPr>
      <w:r>
        <w:rPr>
          <w:color w:val="000000"/>
        </w:rPr>
        <w:t>Однако совсем не хочется «равенства», представляемого в виде борьбы с мужчинами за их возвращение в семью и с женщинами за пре</w:t>
        <w:softHyphen/>
        <w:t>вращение их (еще больше!) в мужчин согласно стереотипам бизнесмена или киногероя. Именно так, к сожалению, воспринимаются в повсе</w:t>
        <w:softHyphen/>
        <w:t>дневной жизни идеи переустройства социального порядка на основани</w:t>
        <w:softHyphen/>
        <w:t>ях гендерного равенства. Вспоминается отповедь одной женщины при обсуждении «женских проблем» и способов их разрешения. Она на</w:t>
        <w:softHyphen/>
        <w:t>столько рьяно не принимала российскую практику уравнивания полов, защищая незыблемые ценности брака, семьи и женского предназначе</w:t>
        <w:softHyphen/>
        <w:t>ния, и настолько эта реакция не вязалась с ее рассказами о собственном поведении в быту и на работе, что сразу взяли сомнения о состоятель</w:t>
        <w:softHyphen/>
        <w:t>ности простого сведения проблемы к (не)равенству и гендерной дис</w:t>
        <w:softHyphen/>
        <w:t>криминации. Эгалитарный подход не только дискредитирован из-за своего империализма и ориентализма, но и нечувствителен к другим социально-значимым различиям между женщинами, скрытым в тени обсуждаемых диспропорций. Более того он упрощает многообразие стратегий обоих полов в ответ на проявление властных отношений в их взаимодействии, опосредованном к тому же обсуждением и регулиро</w:t>
        <w:softHyphen/>
        <w:t>ванием различными заинтересованными сторонами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>
          <w:color w:val="000000"/>
        </w:rPr>
      </w:pPr>
      <w:r>
        <w:rPr>
          <w:color w:val="000000"/>
        </w:rPr>
        <w:t>Для понимания половых различий следует понять механизм распре</w:t>
        <w:softHyphen/>
        <w:t>деления власти, и идеи М.Фуко о властных отношения здесь незамени</w:t>
        <w:softHyphen/>
        <w:t>мы. И несомненно важным в этом понимании является тот образец пре</w:t>
        <w:softHyphen/>
        <w:t>образования, который возникает на пересечении взаимодействия мно</w:t>
        <w:softHyphen/>
        <w:t>жества разнообразных силовых потоков.</w:t>
      </w:r>
    </w:p>
    <w:p>
      <w:pPr>
        <w:pStyle w:val="Normal"/>
        <w:shd w:fill="FFFFFF" w:val="clear"/>
        <w:spacing w:lineRule="exact" w:line="278" w:before="259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ка распределения ролей, или Универсально ли женское угнетение?</w:t>
      </w:r>
    </w:p>
    <w:p>
      <w:pPr>
        <w:pStyle w:val="Normal"/>
        <w:shd w:fill="FFFFFF" w:val="clear"/>
        <w:spacing w:lineRule="exact" w:line="230" w:before="230" w:after="0"/>
        <w:ind w:left="10" w:right="14" w:firstLine="288"/>
        <w:jc w:val="both"/>
        <w:rPr/>
      </w:pPr>
      <w:r>
        <w:rPr>
          <w:color w:val="000000"/>
        </w:rPr>
        <w:t>Автор разделяет теоретический скепсис об универсальности женско</w:t>
        <w:softHyphen/>
        <w:t>го подчинения, которое часто бывает обусловлено классовыми, этниче</w:t>
        <w:softHyphen/>
        <w:t>скими, властными и культурными различиями среди женщин. Плюс ко</w:t>
      </w:r>
      <w:r>
        <w:rPr/>
        <w:t xml:space="preserve"> </w:t>
      </w:r>
      <w:r>
        <w:rPr>
          <w:color w:val="000000"/>
        </w:rPr>
        <w:t>всему женщины не являются пассивными исполнительницами чьей-то воли или жертвами. «Где есть власть, там есть сопротивление» [1]. Вла</w:t>
        <w:softHyphen/>
        <w:t>стные отношения пронизывают гендерное взаимодействие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Традиционно особенность и различие женщины сводят к мате</w:t>
        <w:softHyphen/>
        <w:t>ринству или социализации тендерных стереотипов, то есть к задачам социального и биологического воспроизводства граждан определенного общества, а мужчины - к задаче материального обеспечения и трудовой активности, то есть к ролям кормильца и работника. Считается, что при этом женщины всегда занимают менее властные и значимые социаль</w:t>
        <w:softHyphen/>
        <w:t>ные позиции. И разного рода попытки преодоления такого положения, как правило, связываются с равным включением в обе сферы деятель</w:t>
        <w:softHyphen/>
        <w:t>ности как мужчин, так и женщин и ассоциируются с женской эмансипа</w:t>
        <w:softHyphen/>
        <w:t>цией. В действительности, в распределении власти между полами уча</w:t>
        <w:softHyphen/>
        <w:t>ствует большее число сторон с разными интересами и их взаимодейст</w:t>
        <w:softHyphen/>
        <w:t>вие не носит безусловно полярного характера. В Советской России за послереволюционным «освобождением» женщины от патриархальной культуры и традиционной крестьянской расширенной семьи скрывались на самом деле глубокие процессы управленизации государства и транс</w:t>
        <w:softHyphen/>
        <w:t>формации основных силовых потоков. Государство большевиков пыта</w:t>
        <w:softHyphen/>
        <w:t>лось разрушить общности, опосредующие устоявшуюся связь индивида с царским режимом: институт церкви с его правами на регистрацию брака и смерти, крестьянская община, патриархальная семья (И.Аристархова) [2]. И то. что декларировалось как эмансипация жен</w:t>
        <w:softHyphen/>
        <w:t xml:space="preserve">щин «сверху», </w:t>
      </w:r>
      <w:r>
        <w:rPr>
          <w:color w:val="000000"/>
          <w:lang w:val="en-US"/>
        </w:rPr>
        <w:t>no</w:t>
      </w:r>
      <w:r>
        <w:rPr>
          <w:color w:val="000000"/>
        </w:rPr>
        <w:t>-существу, означало не столько исключение мужчины из семьи для более успешного выполнения иных более важных государ</w:t>
        <w:softHyphen/>
        <w:t>ственных задач (Л. Мезенцева), сколько сворачивание тех сфер граж</w:t>
        <w:softHyphen/>
        <w:t>данской, общинной жизни, где женщины были значимы и где проявля</w:t>
        <w:softHyphen/>
        <w:t>лись их различия.</w:t>
      </w:r>
    </w:p>
    <w:p>
      <w:pPr>
        <w:pStyle w:val="Normal"/>
        <w:shd w:fill="FFFFFF" w:val="clear"/>
        <w:spacing w:lineRule="exact" w:line="230"/>
        <w:ind w:left="34" w:firstLine="274"/>
        <w:jc w:val="both"/>
        <w:rPr/>
      </w:pPr>
      <w:r>
        <w:rPr>
          <w:color w:val="000000"/>
        </w:rPr>
        <w:t>Некоторые исследователи (</w:t>
      </w:r>
      <w:r>
        <w:rPr>
          <w:color w:val="000000"/>
          <w:lang w:val="en-US"/>
        </w:rPr>
        <w:t>S</w:t>
      </w:r>
      <w:r>
        <w:rPr>
          <w:color w:val="000000"/>
        </w:rPr>
        <w:t>.</w:t>
      </w:r>
      <w:r>
        <w:rPr>
          <w:color w:val="000000"/>
          <w:lang w:val="en-US"/>
        </w:rPr>
        <w:t>Ashwin</w:t>
      </w:r>
      <w:r>
        <w:rPr>
          <w:color w:val="000000"/>
        </w:rPr>
        <w:t>, М.Киблицкая) считают, что в результате государственной эмансипации женщины произошло посте</w:t>
        <w:softHyphen/>
        <w:t>пенное исключение мужчины и из экономической сферы семьи, когда роль кормильца чаще взваливала на себя женщина. На мой взгляд, суть не столько в том, что женщины становились кормильцами семьи, а в том, что идеологическое и властное лидерство женщины в советских семьях, поощряемое государственной политикой, не требовало под</w:t>
        <w:softHyphen/>
        <w:t>тверждения более высокой по сравнению с мужчиной экономической активности и результативности.</w:t>
      </w:r>
    </w:p>
    <w:p>
      <w:pPr>
        <w:pStyle w:val="Normal"/>
        <w:shd w:fill="FFFFFF" w:val="clear"/>
        <w:spacing w:lineRule="exact" w:line="230" w:before="5" w:after="0"/>
        <w:ind w:left="38" w:right="10" w:firstLine="283"/>
        <w:jc w:val="both"/>
        <w:rPr>
          <w:color w:val="000000"/>
        </w:rPr>
      </w:pPr>
      <w:r>
        <w:rPr>
          <w:color w:val="000000"/>
        </w:rPr>
        <w:t>В то же время повседневная практика договорных отношений по поводу выполняемых обязанностей вносит некоторые коррективы. И не всегда эта «коррекция» действует в направлении генеральной страте</w:t>
        <w:softHyphen/>
        <w:t>гии, предполагающей женскую субординацию и угнетение. Чаще всего остаются вне поля зрения конструктивные практики, в которых прояв</w:t>
        <w:softHyphen/>
        <w:t>ляется современная активность женщины во властных отношениях: социальные связи, родственный и знакомственный обмен, экономическая самостоятельность и мобильная субъектная позиция.</w:t>
      </w:r>
    </w:p>
    <w:p>
      <w:pPr>
        <w:pStyle w:val="Normal"/>
        <w:shd w:fill="FFFFFF" w:val="clear"/>
        <w:spacing w:lineRule="exact" w:line="230"/>
        <w:ind w:left="19" w:firstLine="298"/>
        <w:jc w:val="both"/>
        <w:rPr>
          <w:color w:val="000000"/>
        </w:rPr>
      </w:pPr>
      <w:r>
        <w:rPr>
          <w:color w:val="000000"/>
        </w:rPr>
        <w:t>Предвижу возражение о том, что женщины в этих сферах в действи</w:t>
        <w:softHyphen/>
        <w:t>тельности являются лишь проводницами патриархальных устоев и тра</w:t>
        <w:softHyphen/>
        <w:t>диций. На мой взгляд, такая позиция нечувствительна к половому раз</w:t>
        <w:softHyphen/>
        <w:t>личию, то есть к тому, что женские практики не сводимы «без остатка» к патриархальным нормам и традициям.</w:t>
      </w:r>
    </w:p>
    <w:p>
      <w:pPr>
        <w:pStyle w:val="Normal"/>
        <w:shd w:fill="FFFFFF" w:val="clear"/>
        <w:spacing w:lineRule="exact" w:line="230"/>
        <w:ind w:left="10" w:firstLine="298"/>
        <w:jc w:val="both"/>
        <w:rPr>
          <w:color w:val="000000"/>
        </w:rPr>
      </w:pPr>
      <w:r>
        <w:rPr>
          <w:color w:val="000000"/>
        </w:rPr>
        <w:t>Тендерная система остается иерархичной - в языке и в других соци</w:t>
        <w:softHyphen/>
        <w:t>альных институтах, с одной стороны, однако современная сетка власт</w:t>
        <w:softHyphen/>
        <w:t>ных отношений представляет (или дает возможность) женщинам опре</w:t>
        <w:softHyphen/>
        <w:t>деленные полномочия, статус, влияние - с другой. Существуют неглас</w:t>
        <w:softHyphen/>
        <w:t>ные правила, взаимные права и обязанности, которые определяют от</w:t>
        <w:softHyphen/>
        <w:t>ношения между мужчинами и женщинами, молодыми и пожилыми, сферы производства и воспроизводства [3].</w:t>
      </w:r>
    </w:p>
    <w:p>
      <w:pPr>
        <w:pStyle w:val="Normal"/>
        <w:shd w:fill="FFFFFF" w:val="clear"/>
        <w:spacing w:lineRule="exact" w:line="230"/>
        <w:ind w:right="10" w:firstLine="302"/>
        <w:jc w:val="both"/>
        <w:rPr>
          <w:color w:val="000000"/>
        </w:rPr>
      </w:pPr>
      <w:r>
        <w:rPr>
          <w:color w:val="000000"/>
        </w:rPr>
        <w:t>Сторонницы подхода социального конструирования гендера пыта</w:t>
        <w:softHyphen/>
        <w:t>ются выявить, каким образом гендер (гендерные роли и стереотипы по</w:t>
        <w:softHyphen/>
        <w:t>ведения) конструируется в культурных и общественных практиках и репрезентациях. Анализ социального конструирования мужественно</w:t>
        <w:softHyphen/>
        <w:t>сти/женственности позволил им прийти к выводу, что «в современном обществе отношение мужского и женского - это отношение различия, сконструированное как неравенство возможностей. Асимметрия отно</w:t>
        <w:softHyphen/>
        <w:t>шений подчеркивается гендерным дисплеем, который маскирует дис</w:t>
        <w:softHyphen/>
        <w:t>криминацию под различие» [4]. Помимо полагают на эгалитарные идеалы, смешанные с произвольным использованием понятия «разли</w:t>
        <w:softHyphen/>
        <w:t>чие», во всей статье только один раз встречается отсылка к российским реалиям гендерных отношений, когда приводится пример особого (смех, ирония, несерьезное отношение) восприятия проблемы сексуаль</w:t>
        <w:softHyphen/>
        <w:t>ных домогательств на рабочем месте. Объясняется это «эротизированностью российского тендерного дисплея», когда «флирт на работе счи</w:t>
        <w:softHyphen/>
        <w:t>тается нормой гендерных отношений, а эротически окрашенное отно</w:t>
        <w:softHyphen/>
        <w:t>шение рассматривается не как депривация, а как стилевой элемент дан</w:t>
        <w:softHyphen/>
        <w:t>ной культуры».</w:t>
      </w:r>
    </w:p>
    <w:p>
      <w:pPr>
        <w:pStyle w:val="Normal"/>
        <w:shd w:fill="FFFFFF" w:val="clear"/>
        <w:spacing w:lineRule="exact" w:line="230" w:before="10" w:after="0"/>
        <w:ind w:left="10" w:right="19" w:firstLine="288"/>
        <w:jc w:val="both"/>
        <w:rPr>
          <w:color w:val="000000"/>
        </w:rPr>
      </w:pPr>
      <w:r>
        <w:rPr>
          <w:color w:val="000000"/>
        </w:rPr>
        <w:t>Иными словами, пока вопрос о проявлении и статусе полового раз</w:t>
        <w:softHyphen/>
        <w:t>личия остается открытым.</w:t>
      </w:r>
    </w:p>
    <w:p>
      <w:pPr>
        <w:pStyle w:val="Normal"/>
        <w:shd w:fill="FFFFFF" w:val="clear"/>
        <w:spacing w:before="264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ка молчания, или О чем молчат женщины?</w:t>
      </w:r>
    </w:p>
    <w:p>
      <w:pPr>
        <w:pStyle w:val="Normal"/>
        <w:shd w:fill="FFFFFF" w:val="clear"/>
        <w:spacing w:lineRule="exact" w:line="230" w:before="230" w:after="0"/>
        <w:ind w:left="10" w:right="24" w:firstLine="293"/>
        <w:jc w:val="both"/>
        <w:rPr>
          <w:color w:val="000000"/>
        </w:rPr>
      </w:pPr>
      <w:r>
        <w:rPr>
          <w:color w:val="000000"/>
        </w:rPr>
        <w:t>О чем мы молчим? Что скрывается за нашим солидарным молчани</w:t>
        <w:softHyphen/>
        <w:t>ем? Какие мифы поддерживаются таким образом?</w:t>
      </w:r>
    </w:p>
    <w:p>
      <w:pPr>
        <w:pStyle w:val="Normal"/>
        <w:shd w:fill="FFFFFF" w:val="clear"/>
        <w:spacing w:lineRule="exact" w:line="230"/>
        <w:ind w:left="10" w:right="24" w:firstLine="288"/>
        <w:jc w:val="both"/>
        <w:rPr/>
      </w:pPr>
      <w:r>
        <w:rPr>
          <w:color w:val="000000"/>
        </w:rPr>
        <w:t>Молчать можно по-разному и с разным эффектом. Можно обсуждать одни вопросы и оставлять без внимания иные. Можно молчанием де</w:t>
        <w:softHyphen/>
        <w:t>монстрировать власть (силу), а можно скрывать ощущение бессилия.</w:t>
      </w:r>
      <w:r>
        <w:rPr/>
        <w:t xml:space="preserve"> </w:t>
      </w:r>
      <w:r>
        <w:rPr>
          <w:color w:val="000000"/>
        </w:rPr>
        <w:t>Как кажется, малопродуктивность женской теории у россиянок и рас</w:t>
        <w:softHyphen/>
        <w:t>пространение определенной версии западного феминизма - это разные стороны одной медали «молчания», скрывающей механизм формирова</w:t>
        <w:softHyphen/>
        <w:t>ния тендерных стратегий и практик в России.</w:t>
      </w:r>
    </w:p>
    <w:p>
      <w:pPr>
        <w:pStyle w:val="Normal"/>
        <w:shd w:fill="FFFFFF" w:val="clear"/>
        <w:spacing w:lineRule="exact" w:line="230" w:before="5" w:after="0"/>
        <w:ind w:left="10" w:right="5" w:firstLine="283"/>
        <w:jc w:val="both"/>
        <w:rPr>
          <w:color w:val="000000"/>
        </w:rPr>
      </w:pPr>
      <w:r>
        <w:rPr>
          <w:color w:val="000000"/>
        </w:rPr>
        <w:t>Действительно, о чем мы молчим? Постоянно утверждается, что мы ищем сильное мужское плечо, можем реализоваться только в детях, о том, как свести концы с концами, когда зарплаты либо просто нет, либо ее не платят, и денег вечно не хватает. Да и мужчины то с головой в работе, то где-то пропадают, то пьют. Молчим о несправедливости бы</w:t>
        <w:softHyphen/>
        <w:t>тия, когда надо успеть и дома, и на работе. Молчим о грузе ответствен</w:t>
        <w:softHyphen/>
        <w:t>ности, о героических усилиях, предпринимаемых ежечасно.</w:t>
      </w:r>
    </w:p>
    <w:p>
      <w:pPr>
        <w:pStyle w:val="Normal"/>
        <w:shd w:fill="FFFFFF" w:val="clear"/>
        <w:spacing w:lineRule="exact" w:line="230"/>
        <w:ind w:left="14" w:right="14" w:firstLine="274"/>
        <w:jc w:val="both"/>
        <w:rPr>
          <w:color w:val="000000"/>
        </w:rPr>
      </w:pPr>
      <w:r>
        <w:rPr>
          <w:color w:val="000000"/>
        </w:rPr>
        <w:t>Пожалуй, не о том. Мы не находим слов для выражения того, что мы хотим и что нас радует. Как оказалось, в беседах и разговорах с женщи</w:t>
        <w:softHyphen/>
        <w:t>нами, вопрос о радости и удовольствии в повседневной жизни вызывает затруднения. Приведу лишь краткие, но убедительные выдержки из од</w:t>
        <w:softHyphen/>
        <w:t>ного интерв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spacing w:lineRule="exact" w:line="230"/>
        <w:ind w:left="10" w:right="2304" w:hanging="0"/>
        <w:rPr/>
      </w:pPr>
      <w:r>
        <w:rPr>
          <w:i/>
          <w:iCs/>
          <w:color w:val="000000"/>
        </w:rPr>
        <w:t>Что доставляет удовольствие в жизни?</w:t>
        <w:br/>
      </w:r>
      <w:r>
        <w:rPr>
          <w:color w:val="000000"/>
        </w:rPr>
        <w:t>- Д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spacing w:lineRule="exact" w:line="230"/>
        <w:ind w:left="10" w:hanging="0"/>
        <w:rPr>
          <w:color w:val="000000"/>
        </w:rPr>
      </w:pPr>
      <w:r>
        <w:rPr>
          <w:i/>
          <w:iCs/>
          <w:color w:val="000000"/>
        </w:rPr>
        <w:t>И вс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spacing w:lineRule="exact" w:line="230" w:before="5" w:after="0"/>
        <w:ind w:left="10" w:hanging="0"/>
        <w:rPr>
          <w:i/>
          <w:i/>
          <w:i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 что еще?</w:t>
      </w:r>
    </w:p>
    <w:p>
      <w:pPr>
        <w:pStyle w:val="Normal"/>
        <w:shd w:fill="FFFFFF" w:val="clear"/>
        <w:spacing w:lineRule="exact" w:line="230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-А что радует?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30" w:before="5" w:after="0"/>
        <w:ind w:left="10" w:hanging="0"/>
        <w:rPr/>
      </w:pPr>
      <w:r>
        <w:rPr>
          <w:i/>
          <w:iCs/>
          <w:color w:val="000000"/>
        </w:rPr>
        <w:t>-</w:t>
        <w:tab/>
      </w:r>
      <w:r>
        <w:rPr>
          <w:color w:val="000000"/>
        </w:rPr>
        <w:t>...что на сэкономленные деньги можно кофе с девчонками попить. А</w:t>
        <w:br/>
        <w:t>еще что? Надо думать...</w:t>
      </w:r>
    </w:p>
    <w:p>
      <w:pPr>
        <w:pStyle w:val="Normal"/>
        <w:shd w:fill="FFFFFF" w:val="clear"/>
        <w:spacing w:lineRule="exact" w:line="230"/>
        <w:ind w:left="10" w:right="19" w:firstLine="288"/>
        <w:jc w:val="both"/>
        <w:rPr/>
      </w:pPr>
      <w:r>
        <w:rPr>
          <w:i/>
          <w:iCs/>
          <w:color w:val="000000"/>
        </w:rPr>
        <w:t>«Женское счастье, был бы милый рядом, ну а больше ничего не на</w:t>
        <w:softHyphen/>
        <w:t xml:space="preserve">до... »? </w:t>
      </w:r>
      <w:r>
        <w:rPr>
          <w:color w:val="000000"/>
        </w:rPr>
        <w:t>Вряд ли нас устроит такая интерпретация женской радости. Женская сеть, женская солидарность, женская взаимоподдержка, жен</w:t>
        <w:softHyphen/>
        <w:t>ская дружба, женские разговоры, женский опыт, женские беседы и гу</w:t>
        <w:softHyphen/>
        <w:t>ляния, девичий смех - часто это находится за пределами отечественных гендерных исследований, так как противоречит социальному заказу «доказать, что у женщин все плохо» в обществе «мужского доминиро</w:t>
        <w:softHyphen/>
        <w:t>вания».</w:t>
      </w:r>
    </w:p>
    <w:p>
      <w:pPr>
        <w:pStyle w:val="Normal"/>
        <w:shd w:fill="FFFFFF" w:val="clear"/>
        <w:spacing w:lineRule="exact" w:line="230"/>
        <w:ind w:right="24" w:firstLine="293"/>
        <w:jc w:val="both"/>
        <w:rPr>
          <w:color w:val="000000"/>
        </w:rPr>
      </w:pPr>
      <w:r>
        <w:rPr>
          <w:color w:val="000000"/>
        </w:rPr>
        <w:t>Как мне кажется, молчанием женщина ограждает также ту сферу отношений, в которой она действует по своим правилам, где сконструи</w:t>
        <w:softHyphen/>
        <w:t>рован социальный порядок, невписывающийся в представления о ее дискриминации и угнетении, которые, между прочим, все еще воспро</w:t>
        <w:softHyphen/>
        <w:t>изводят мужские либеральные утопии и идеалы равенства и братства. Однако избегая вмешательства в эту структуру, женщины солидарно ее поддерживают. И речь не идет только о частном пространстве или о домашней сфере, поскольку ее влияние выходит за рамки дома - соци</w:t>
        <w:softHyphen/>
        <w:t>ально, культурно, символически и политически.</w:t>
      </w:r>
    </w:p>
    <w:p>
      <w:pPr>
        <w:pStyle w:val="Normal"/>
        <w:shd w:fill="FFFFFF" w:val="clear"/>
        <w:spacing w:lineRule="exact" w:line="230"/>
        <w:ind w:left="14" w:right="34" w:firstLine="278"/>
        <w:jc w:val="both"/>
        <w:rPr/>
      </w:pPr>
      <w:r>
        <w:rPr>
          <w:color w:val="000000"/>
        </w:rPr>
        <w:t>Обычно феномен молчания женщин связывают с отсутствием их половой идентичности [6]. Женщина молчит, потому что она ничто. Однако не эта проблема поиска отсутствующей идентичности в данном</w:t>
      </w:r>
      <w:r>
        <w:rPr/>
        <w:t xml:space="preserve"> с</w:t>
      </w:r>
      <w:r>
        <w:rPr>
          <w:color w:val="000000"/>
          <w:szCs w:val="24"/>
        </w:rPr>
        <w:t>лучае волнует меня, а проблема молчания как политики, проявления власти и силового давления. Женщина молчит, не потому, что не знает, что хочет, а потому что мечется между социально одобренным женским призванием и утверждением собственного места в жизненном распо</w:t>
        <w:softHyphen/>
        <w:t>рядке.</w:t>
      </w:r>
    </w:p>
    <w:p>
      <w:pPr>
        <w:pStyle w:val="Normal"/>
        <w:shd w:fill="FFFFFF" w:val="clear"/>
        <w:spacing w:before="221" w:after="0"/>
        <w:ind w:left="14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актика русского феминизма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ind w:left="3950" w:hanging="0"/>
        <w:rPr/>
      </w:pPr>
      <w:r>
        <w:rPr/>
      </w:r>
    </w:p>
    <w:p>
      <w:pPr>
        <w:pStyle w:val="TextBodyIndent"/>
        <w:rPr/>
      </w:pPr>
      <w:r>
        <w:rPr/>
        <w:t>Часто западных женщин разочаровывает незначительное число «на</w:t>
        <w:softHyphen/>
        <w:t>стоящих феминисток» в России, их неосведомленность в современной феминистской теории и экономическая несостоятельность. Разочаровы</w:t>
        <w:softHyphen/>
        <w:t>вает распространение западного феминизма или, точнее, только опреде</w:t>
        <w:softHyphen/>
        <w:t>ленного типа феминизма. Мазохизм русской женщины, согласной на страдание, стремление сохранить свою особую идентичность, связы</w:t>
        <w:softHyphen/>
        <w:t>ваемую с жертвенностью и всетерпимостью, препятствуют, по мнению некоторых из них, изменениям в ее положении и отношении к феми</w:t>
        <w:softHyphen/>
        <w:t>низму [5; 7].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30" w:before="5" w:after="0"/>
        <w:ind w:left="5" w:firstLine="283"/>
        <w:jc w:val="both"/>
        <w:rPr>
          <w:color w:val="000000"/>
          <w:szCs w:val="24"/>
        </w:rPr>
      </w:pPr>
      <w:r>
        <w:rPr>
          <w:color w:val="000000"/>
          <w:szCs w:val="24"/>
        </w:rPr>
        <w:t>Отсутствие привычных для Запада проявлений феминизма в виде борьбы за равноправие, установление квот, сжигания лифчиков на пло</w:t>
        <w:softHyphen/>
        <w:t>щадях и т.п. действий вряд ли стоит расценивать как политическую пас</w:t>
        <w:softHyphen/>
        <w:t>сивность россиянок. Просто, чтобы открыть конструктивный феминизм российских женщин следует понять и исследовать специфику его про</w:t>
        <w:softHyphen/>
        <w:t xml:space="preserve"> явления, равно как и усовершенствовать методы познания наблюдае</w:t>
        <w:softHyphen/>
        <w:t>мых различий.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30" w:before="5" w:after="0"/>
        <w:ind w:left="5" w:firstLine="283"/>
        <w:jc w:val="both"/>
        <w:rPr>
          <w:color w:val="000000"/>
          <w:szCs w:val="24"/>
        </w:rPr>
      </w:pPr>
      <w:r>
        <w:rPr>
          <w:color w:val="000000"/>
          <w:szCs w:val="24"/>
        </w:rPr>
        <w:t>Пока представления о гендерных стереотипах и половой идентично</w:t>
        <w:softHyphen/>
        <w:t>сти на российской почве грешат явными заимствованиями определен</w:t>
        <w:softHyphen/>
        <w:t>ных западых концептов, несмотря на их несоответствие российской действительности: их противоречия осознаются, но расцениваются как недоразвитость отношений. Происходит своего рода идеологизация гендерной проблематики и истериизации феминизма, то есть акценти</w:t>
        <w:softHyphen/>
        <w:t>рования борьбы за «мужскую» власть, а не анализ сложностей ситуации в современном знании по данному вопросу, особенно в применении к нашему обществу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>
          <w:color w:val="000000"/>
          <w:szCs w:val="24"/>
        </w:rPr>
      </w:pPr>
      <w:r>
        <w:rPr>
          <w:color w:val="000000"/>
          <w:szCs w:val="24"/>
        </w:rPr>
        <w:t>И чтобы русская феминистская теория состоялась, необходимо разо</w:t>
        <w:softHyphen/>
        <w:t>браться в терминах, допустить возможность «многоголосья» в методах и подходах к «половому вопросу», а также быть открытыми критике и чувствительными к иному, к отличному. Иначе есть опасность не толь</w:t>
        <w:softHyphen/>
        <w:t>ко некритического заимствования, но и своего рода русофильского нар</w:t>
        <w:softHyphen/>
        <w:t>циссизма в российской феминистской теории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30"/>
        <w:ind w:left="0" w:right="10" w:firstLine="283"/>
        <w:jc w:val="both"/>
        <w:rPr/>
      </w:pPr>
      <w:r>
        <w:rPr>
          <w:i/>
          <w:iCs/>
          <w:color w:val="000000"/>
          <w:sz w:val="16"/>
          <w:szCs w:val="16"/>
          <w:lang w:val="en-US"/>
        </w:rPr>
        <w:t xml:space="preserve">FoucaultM. </w:t>
      </w:r>
      <w:r>
        <w:rPr>
          <w:color w:val="000000"/>
          <w:sz w:val="16"/>
          <w:szCs w:val="16"/>
          <w:lang w:val="en-US"/>
        </w:rPr>
        <w:t>The history of sexuality. Vol.1. An introduction. London: Penguin Books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 xml:space="preserve">1990; </w:t>
      </w:r>
      <w:r>
        <w:rPr>
          <w:color w:val="000000"/>
          <w:sz w:val="16"/>
          <w:szCs w:val="16"/>
        </w:rPr>
        <w:t>Фуко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Воля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истине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По ту сторону знания, власти и сексуальности. . Перевод с франц. С. Табачниковой. М.: Магистериум / Касталь, 1996. С. 111-13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182"/>
        <w:ind w:left="0" w:firstLine="283"/>
        <w:rPr>
          <w:color w:val="000000"/>
          <w:sz w:val="16"/>
          <w:szCs w:val="16"/>
          <w:lang w:val="en-US"/>
        </w:rPr>
      </w:pPr>
      <w:r>
        <w:rPr>
          <w:i/>
          <w:iCs/>
          <w:color w:val="000000"/>
          <w:sz w:val="16"/>
          <w:szCs w:val="16"/>
          <w:lang w:val="en-US"/>
        </w:rPr>
        <w:t xml:space="preserve">Aristarkhova Irina. </w:t>
      </w:r>
      <w:r>
        <w:rPr>
          <w:color w:val="000000"/>
          <w:sz w:val="16"/>
          <w:szCs w:val="16"/>
          <w:lang w:val="en-US"/>
        </w:rPr>
        <w:t xml:space="preserve">Woman and Government in Bolshevik Russia. </w:t>
      </w:r>
      <w:r>
        <w:rPr>
          <w:i/>
          <w:iCs/>
          <w:color w:val="000000"/>
          <w:sz w:val="16"/>
          <w:szCs w:val="16"/>
          <w:lang w:val="en-US"/>
        </w:rPr>
        <w:t>Labour Studies Working Papers. No.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182" w:before="5" w:after="0"/>
        <w:ind w:left="0" w:firstLine="283"/>
        <w:rPr/>
      </w:pPr>
      <w:r>
        <w:rPr>
          <w:i/>
          <w:iCs/>
          <w:color w:val="000000"/>
          <w:sz w:val="16"/>
          <w:szCs w:val="16"/>
          <w:lang w:val="en-US"/>
        </w:rPr>
        <w:t xml:space="preserve">Stark-Arola Laura. </w:t>
      </w:r>
      <w:r>
        <w:rPr>
          <w:color w:val="000000"/>
          <w:sz w:val="16"/>
          <w:szCs w:val="16"/>
          <w:lang w:val="en-US"/>
        </w:rPr>
        <w:t>Magic, Body and Social Order. The Construction of gender through women's Private Rituals in traditional Finland. Helsinki: Finnish Literature society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182"/>
        <w:ind w:left="0" w:firstLine="283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драеомыслова </w:t>
      </w:r>
      <w:r>
        <w:rPr>
          <w:color w:val="000000"/>
          <w:sz w:val="16"/>
          <w:szCs w:val="16"/>
        </w:rPr>
        <w:t xml:space="preserve">£., </w:t>
      </w:r>
      <w:r>
        <w:rPr>
          <w:i/>
          <w:iCs/>
          <w:color w:val="000000"/>
          <w:sz w:val="16"/>
          <w:szCs w:val="16"/>
        </w:rPr>
        <w:t xml:space="preserve">Темкина А. </w:t>
      </w:r>
      <w:r>
        <w:rPr>
          <w:color w:val="000000"/>
          <w:sz w:val="16"/>
          <w:szCs w:val="16"/>
        </w:rPr>
        <w:t>Социальное конструирование гендера как фемини</w:t>
        <w:softHyphen/>
        <w:t xml:space="preserve">стская теория.// </w:t>
      </w:r>
      <w:r>
        <w:rPr>
          <w:i/>
          <w:iCs/>
          <w:color w:val="000000"/>
          <w:sz w:val="16"/>
          <w:szCs w:val="16"/>
        </w:rPr>
        <w:t xml:space="preserve">Женщина. Гендер. Культура: </w:t>
      </w:r>
      <w:r>
        <w:rPr>
          <w:color w:val="000000"/>
          <w:sz w:val="16"/>
          <w:szCs w:val="16"/>
        </w:rPr>
        <w:t>Сборник статей/ Под ред. З.А. Хоткина,</w:t>
        <w:br/>
        <w:t xml:space="preserve">Н.Л.Пушкарева, Е.И. Трофимова. М.: МЦГИ, </w:t>
      </w:r>
      <w:r>
        <w:rPr>
          <w:color w:val="000000"/>
          <w:sz w:val="16"/>
          <w:szCs w:val="16"/>
          <w:lang w:val="en-US"/>
        </w:rPr>
        <w:t>I998.CC.46-6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182"/>
        <w:ind w:left="0" w:firstLine="283"/>
        <w:rPr/>
      </w:pPr>
      <w:r>
        <w:rPr>
          <w:i/>
          <w:iCs/>
          <w:color w:val="000000"/>
          <w:sz w:val="16"/>
          <w:szCs w:val="16"/>
          <w:lang w:val="en-US"/>
        </w:rPr>
        <w:t xml:space="preserve">Goscilo Helena. </w:t>
      </w:r>
      <w:r>
        <w:rPr>
          <w:color w:val="000000"/>
          <w:sz w:val="16"/>
          <w:szCs w:val="16"/>
          <w:lang w:val="en-US"/>
        </w:rPr>
        <w:t>The gendered trinity of Russian cultural rhetoric today - or the glyph of the h[i]eroine // Soviet hieroglyphics: Visual culture in late twentieth-century Russia / Ed.by N. Condee. Bloomington and Indianapolis: Indiana University Press, 1995. P. 6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182"/>
        <w:ind w:left="0" w:firstLine="283"/>
        <w:rPr/>
      </w:pPr>
      <w:r>
        <w:rPr>
          <w:i/>
          <w:iCs/>
          <w:color w:val="000000"/>
          <w:sz w:val="16"/>
          <w:szCs w:val="16"/>
          <w:lang w:val="en-US"/>
        </w:rPr>
        <w:t xml:space="preserve">Irigaray Luce. </w:t>
      </w:r>
      <w:r>
        <w:rPr>
          <w:color w:val="000000"/>
          <w:sz w:val="16"/>
          <w:szCs w:val="16"/>
          <w:lang w:val="en-US"/>
        </w:rPr>
        <w:t>Sexes and genealogies// Body against body: in relation to the mother. University of Columbia press, 1993. PP.8-21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166" w:before="14" w:after="0"/>
        <w:ind w:left="245" w:hanging="0"/>
        <w:rPr/>
      </w:pPr>
      <w:r>
        <w:rPr>
          <w:rStyle w:val="FootnoteCharacters"/>
        </w:rPr>
        <w:t>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Семинар был  организован  международным   институтом  гуманиторно-политических исс</w:t>
      </w:r>
      <w:r>
        <w:rPr>
          <w:i/>
          <w:iCs/>
        </w:rPr>
        <w:t xml:space="preserve">ледований и Гиссенскнм университетом при поддержке Фондп Фолксваген (Москва. </w:t>
      </w:r>
      <w:r>
        <w:rPr>
          <w:i/>
          <w:iCs/>
          <w:spacing w:val="-3"/>
        </w:rPr>
        <w:t>1999 год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5" w:hanging="0"/>
      <w:jc w:val="both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25:00Z</dcterms:created>
  <dc:creator>Const</dc:creator>
  <dc:description/>
  <dc:language>en-US</dc:language>
  <cp:lastModifiedBy>Роман</cp:lastModifiedBy>
  <dcterms:modified xsi:type="dcterms:W3CDTF">2004-08-30T08:25:00Z</dcterms:modified>
  <cp:revision>2</cp:revision>
  <dc:subject/>
  <dc:title>С</dc:title>
</cp:coreProperties>
</file>